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Нужно проверить столбец «</w:t>
      </w:r>
      <w:r>
        <w:rPr>
          <w:b/>
        </w:rPr>
        <w:t>Окончательно Вариант 1</w:t>
      </w:r>
      <w:r>
        <w:rPr/>
        <w:t>», и заполнить столбец «</w:t>
      </w:r>
      <w:r>
        <w:rPr>
          <w:b/>
        </w:rPr>
        <w:t>Окончательно Вариант 2</w:t>
      </w:r>
      <w:r>
        <w:rPr/>
        <w:t>»</w:t>
      </w:r>
    </w:p>
    <w:p>
      <w:pPr>
        <w:pStyle w:val="TextBody"/>
        <w:rPr/>
      </w:pPr>
      <w:r>
        <w:rPr/>
        <w:t xml:space="preserve">Заполнять  рядом с записями, где есть красное </w:t>
      </w:r>
      <w:r>
        <w:rPr>
          <w:color w:val="B84700"/>
        </w:rPr>
        <w:t>выделение</w:t>
      </w:r>
      <w:r>
        <w:rPr/>
        <w:t>.</w:t>
      </w:r>
    </w:p>
    <w:p>
      <w:pPr>
        <w:pStyle w:val="TextBody"/>
        <w:rPr/>
      </w:pPr>
      <w:r>
        <w:rPr>
          <w:color w:val="008000"/>
        </w:rPr>
        <w:t>Зеленые</w:t>
      </w:r>
      <w:r>
        <w:rPr/>
        <w:t xml:space="preserve"> фразы — это те фразы, которые я считаю правильными. Если там </w:t>
      </w:r>
      <w:r>
        <w:rPr>
          <w:u w:val="single"/>
        </w:rPr>
        <w:t>грубая</w:t>
      </w:r>
      <w:r>
        <w:rPr/>
        <w:t xml:space="preserve"> ошибка, и англоязычный пипл никак не поймет, пиши в столбец «</w:t>
      </w:r>
      <w:r>
        <w:rPr>
          <w:b/>
        </w:rPr>
        <w:t>Окончательно Вариант 2</w:t>
      </w:r>
      <w:r>
        <w:rPr/>
        <w:t>» правильный вариант. Если коряво, но поймут — ничего не пиши.</w:t>
      </w:r>
    </w:p>
    <w:p>
      <w:pPr>
        <w:pStyle w:val="TextBody"/>
        <w:rPr/>
      </w:pPr>
      <w:r>
        <w:rPr/>
      </w:r>
    </w:p>
    <w:tbl>
      <w:tblPr>
        <w:tblW w:w="114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0"/>
        <w:gridCol w:w="2060"/>
        <w:gridCol w:w="2205"/>
        <w:gridCol w:w="2512"/>
        <w:gridCol w:w="2749"/>
      </w:tblGrid>
      <w:tr>
        <w:trPr/>
        <w:tc>
          <w:tcPr>
            <w:tcW w:w="6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AddNewRecord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ончательно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ончательно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Enter new rec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вод новой запис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record</w:t>
            </w:r>
            <w:r>
              <w:rPr/>
              <w:t xml:space="preserve"> (вообще я бы </w:t>
            </w:r>
            <w:r>
              <w:rPr>
                <w:lang w:val="en-US"/>
              </w:rPr>
              <w:t>record</w:t>
            </w:r>
            <w:r>
              <w:rPr/>
              <w:t xml:space="preserve"> заменил на </w:t>
            </w:r>
            <w:r>
              <w:rPr>
                <w:lang w:val="en-US"/>
              </w:rPr>
              <w:t>item</w:t>
            </w:r>
            <w:r>
              <w:rPr/>
              <w:t xml:space="preserve">, </w:t>
            </w:r>
            <w:r>
              <w:rPr>
                <w:lang w:val="en-US"/>
              </w:rPr>
              <w:t>record</w:t>
            </w:r>
            <w:r>
              <w:rPr/>
              <w:t xml:space="preserve"> – немножко другое, например строка в таблице БД, либо придумать свое слово, например </w:t>
            </w:r>
            <w:r>
              <w:rPr>
                <w:lang w:val="en-US"/>
              </w:rPr>
              <w:t>Tetra</w:t>
            </w:r>
            <w:r>
              <w:rPr/>
              <w:t xml:space="preserve"> и везде использовать его в значении </w:t>
            </w:r>
            <w:r>
              <w:rPr>
                <w:lang w:val="en-US"/>
              </w:rPr>
              <w:t>item</w:t>
            </w:r>
            <w:r>
              <w:rPr/>
              <w:t xml:space="preserve"> :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 xml:space="preserve">new </w:t>
            </w:r>
            <w:r>
              <w:rPr>
                <w:color w:val="B84700"/>
                <w:lang w:val="en-US"/>
              </w:rPr>
              <w:t>note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 xml:space="preserve">new </w:t>
            </w:r>
            <w:r>
              <w:rPr>
                <w:color w:val="B84700"/>
                <w:lang w:val="en-US"/>
              </w:rPr>
              <w:t>note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itle</w:t>
            </w:r>
            <w:r>
              <w:rPr>
                <w:lang w:val="en-US"/>
              </w:rPr>
              <w:t xml:space="preserve"> of record.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название</w:t>
            </w:r>
            <w:r>
              <w:rPr/>
              <w:t xml:space="preserve"> записи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Please enter an item</w:t>
            </w:r>
            <w:r>
              <w:rPr>
                <w:b/>
                <w:lang w:val="en-US"/>
              </w:rPr>
              <w:t xml:space="preserve"> title</w:t>
            </w:r>
            <w:r>
              <w:rPr>
                <w:lang w:val="en-US"/>
              </w:rPr>
              <w:t xml:space="preserve">. </w:t>
            </w:r>
            <w:r>
              <w:rPr/>
              <w:t xml:space="preserve">(Я бы слово </w:t>
            </w:r>
            <w:r>
              <w:rPr>
                <w:lang w:val="en-US"/>
              </w:rPr>
              <w:t>record</w:t>
            </w:r>
            <w:r>
              <w:rPr/>
              <w:t xml:space="preserve"> вообще убрал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title</w:t>
            </w:r>
            <w:r>
              <w:rPr>
                <w:lang w:val="en-US"/>
              </w:rPr>
              <w:t>.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2300DC"/>
                <w:lang w:val="en-US"/>
              </w:rPr>
              <w:t xml:space="preserve">Please enter the note's </w:t>
            </w:r>
            <w:r>
              <w:rPr>
                <w:b/>
                <w:bCs/>
                <w:color w:val="2300DC"/>
                <w:lang w:val="en-US"/>
              </w:rPr>
              <w:t>title</w:t>
            </w:r>
            <w:r>
              <w:rPr>
                <w:color w:val="2300DC"/>
                <w:lang w:val="en-US"/>
              </w:rPr>
              <w:t>.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ext</w:t>
            </w:r>
            <w:r>
              <w:rPr>
                <w:lang w:val="en-US"/>
              </w:rPr>
              <w:t xml:space="preserve"> of record.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текст</w:t>
            </w:r>
            <w:r>
              <w:rPr/>
              <w:t xml:space="preserve"> записи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Please enter an item</w:t>
            </w:r>
            <w:r>
              <w:rPr>
                <w:b/>
                <w:lang w:val="en-US"/>
              </w:rPr>
              <w:t xml:space="preserve"> text</w:t>
            </w:r>
            <w:r>
              <w:rPr>
                <w:lang w:val="en-US"/>
              </w:rPr>
              <w:t>. (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ут</w:t>
            </w:r>
            <w:r>
              <w:rPr>
                <w:lang w:val="en-US"/>
              </w:rPr>
              <w:t>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b/>
                <w:lang w:val="en-US"/>
              </w:rPr>
              <w:t xml:space="preserve"> text</w:t>
            </w:r>
            <w:r>
              <w:rPr>
                <w:lang w:val="en-US"/>
              </w:rPr>
              <w:t>.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2300DC"/>
                <w:lang w:val="en-US"/>
              </w:rPr>
              <w:t>Please enter the note's</w:t>
            </w:r>
            <w:r>
              <w:rPr>
                <w:b/>
                <w:color w:val="2300DC"/>
                <w:lang w:val="en-US"/>
              </w:rPr>
              <w:t xml:space="preserve"> body</w:t>
            </w:r>
            <w:r>
              <w:rPr>
                <w:color w:val="2300DC"/>
                <w:lang w:val="en-US"/>
              </w:rPr>
              <w:t>.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New record cannot adde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евозможно добавить новую запис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New item cannot be added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New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cannot be added.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shd w:fill="FF0000" w:val="clear"/>
              </w:rPr>
              <w:t>А</w:t>
            </w:r>
            <w:r>
              <w:rPr>
                <w:lang w:val="en-US"/>
              </w:rPr>
              <w:t xml:space="preserve"> new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cannot be added.</w:t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AppConfigDialog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yTetra confi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стройка MyTetra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MyTetra setting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yTetra setting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ai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сновные настрой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isc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азно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AppConfigPage_Mai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Data director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иректория с данным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Trash director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иректория корзин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Trash siz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азмер корзин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b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б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Maximum quantity of file in tras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аксимально возможное количесто файлов в корзин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Maximum files in trash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aximum files in trash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fil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файлов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file(s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>files</w:t>
            </w:r>
            <w:r>
              <w:rPr/>
              <w:t xml:space="preserve"> (нужно именно множественное число)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Select data director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бор директории с данным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Select trash director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бор директории корзин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Warn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ним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Attenti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Warning – </w:t>
            </w:r>
            <w:r>
              <w:rPr/>
              <w:t>это предупреждение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ttention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data directory not exists or not readable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иректория с данными либо не существует, либо недоступна для чтения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data directory does not exists or unavailable for reading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008000"/>
                <w:lang w:val="en-US"/>
              </w:rPr>
              <w:t>The data directory does not exists or unavailable for reading.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trash directory not exists or not readable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иректория корзины либо не существует, либо недоступна для чтения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trash directory does not exists or unavailable for reading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008000"/>
                <w:lang w:val="en-US"/>
              </w:rPr>
              <w:t>The trash directory does not exists or unavailable for reading.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AppConfigPage_Misc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onfirm before cut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Запрашивать подтверждение перед вырезанием в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onfirm branch cu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nfirm branch cut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rint debug messages to conso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водить отладочные сообщения в консол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ConfigDialog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Warn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ним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Attenti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Warning – </w:t>
            </w:r>
            <w:r>
              <w:rPr/>
              <w:t>это предупреждение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ttention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For apply changes, programm has close. New changes actualise in next start programm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ля применения изменений программа будет закрыта. Новые изменения вступят в силу при следующем запуске программы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For changes have taken affect program will now quit.</w:t>
            </w:r>
          </w:p>
          <w:p>
            <w:pPr>
              <w:pStyle w:val="TableContents"/>
              <w:rPr/>
            </w:pPr>
            <w:r>
              <w:rPr/>
              <w:t>(Мне кажется второе предложение излишне, ровно как и на русском, если программа действительно будет закрыта или имеется в виду, что необходимо закрыть?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Не хватает перевода фразы “Новые изменения вступят в силу при следующем запуске программы.”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2300DC"/>
                <w:lang w:val="en-US"/>
              </w:rPr>
              <w:t>The program (</w:t>
            </w:r>
            <w:r>
              <w:rPr>
                <w:color w:val="94BD5E"/>
                <w:lang w:val="en-US"/>
              </w:rPr>
              <w:t>по-британски programme</w:t>
            </w:r>
            <w:r>
              <w:rPr>
                <w:color w:val="2300DC"/>
                <w:lang w:val="en-US"/>
              </w:rPr>
              <w:t>) will have to be restarted for changes to take effect.</w:t>
            </w:r>
          </w:p>
          <w:p>
            <w:pPr>
              <w:pStyle w:val="TableContents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EditRecor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itle</w:t>
            </w:r>
            <w:r>
              <w:rPr>
                <w:lang w:val="en-US"/>
              </w:rPr>
              <w:t xml:space="preserve"> of record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жалуйста, введите название записи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enter an item titl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title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Please enter the note's title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0" w:name="DDE_LINK"/>
            <w:r>
              <w:rPr/>
              <w:t>Record fields cannot edit</w:t>
            </w:r>
            <w:bookmarkEnd w:id="0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ля записи не могут быть отредактирован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 fields cannot be modifie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fields cannot be modified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The note's fields cannot be modified</w:t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Edito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Bold text (Ctrl+B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лужирный (Ctrl+B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Bol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Bold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Italic text (Ctrl+I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Курсив (Ctrl+I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talic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alic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Underline text (Ctrl+U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дчёркнутый (Ctrl+U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Underlin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Underline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trl+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onospace text (Ctrl+T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ноширинный (Ctrl+T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Monospac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nospace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trl+M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Code text (Ctrl+M). For format to code, please select paragraph(s)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Код (Ctrl+M). Для форматирования текста в код необходимо целеком выделить абзац(ы)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Не понял даже по-русски </w:t>
            </w:r>
            <w:r>
              <w:rPr>
                <w:rFonts w:cs="Wingdings" w:ascii="Wingdings" w:hAnsi="Wingdings"/>
              </w:rPr>
              <w:t>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B84700"/>
              </w:rPr>
              <w:t>Нужно просто перевести “Код (</w:t>
            </w:r>
            <w:r>
              <w:rPr>
                <w:color w:val="B84700"/>
                <w:lang w:val="en-US"/>
              </w:rPr>
              <w:t>Ctrl</w:t>
            </w:r>
            <w:r>
              <w:rPr>
                <w:color w:val="B84700"/>
              </w:rPr>
              <w:t>+</w:t>
            </w:r>
            <w:r>
              <w:rPr>
                <w:color w:val="B84700"/>
                <w:lang w:val="en-US"/>
              </w:rPr>
              <w:t>M</w:t>
            </w:r>
            <w:r>
              <w:rPr>
                <w:color w:val="B84700"/>
              </w:rPr>
              <w:t>). Для форматирования текста в код необходимо целеком выбрать абзац(ы).”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  <w:p>
            <w:pPr>
              <w:pStyle w:val="TableContents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Code (Ctrl+M). To format text as code please select whole paragraphs.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trl+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Clear formatting to default (Ctrl+K). If select side string, clear symbols outline. If select paragrapf(s), c</w:t>
            </w:r>
            <w:r>
              <w:rPr/>
              <w:t>lear all formatting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Сброс форматирования к стандартному (Ctrl+K). Если выбрана часть строки, очищается начертание. Если выбран абзац, очищается всё форматирование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Reset format (Ctrl+K)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hen selected whole paragraph both text and paragraph format is reset to default or just text format in other case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>Reset format (Ctrl+K).</w:t>
            </w:r>
          </w:p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When selected whole paragraph both text and paragraph format is reset to default or just text format in other case.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Numeric lis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умерованный спис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arked lis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аркированный спис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Indent increa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величить отступ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Increase inden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ncrease indent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Indent decrea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меньшить отступ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ecrease inden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crease indent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trl+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at left (Ctrl+L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 левому краю (Ctrl+L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lef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left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trl+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on center (Ctrl+E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 центру (Ctrl+E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cente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center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trl+R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at right (Ctrl+R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 правому краю (Ctrl+R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righ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right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trl+J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to width (Ctrl+J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 ширине (Ctrl+J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width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width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trl+F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Find text (Ctrl+F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иск текста (Ctrl+F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onfigure editor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стройка редактор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Editor</w:t>
            </w:r>
            <w:r>
              <w:rPr/>
              <w:t xml:space="preserve"> </w:t>
            </w:r>
            <w:r>
              <w:rPr>
                <w:lang w:val="en-US"/>
              </w:rPr>
              <w:t>settings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Configure</w:t>
            </w:r>
            <w:r>
              <w:rPr/>
              <w:t xml:space="preserve"> – слишком солидно для редактора </w:t>
            </w:r>
            <w:r>
              <w:rPr>
                <w:rFonts w:cs="Wingdings" w:ascii="Wingdings" w:hAnsi="Wingdings"/>
              </w:rPr>
              <w:t>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onfigure apache web serve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or setting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Show HTML cod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росмотр HTML код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Show formating symbol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казать символы форматирования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Show</w:t>
            </w:r>
            <w:r>
              <w:rPr/>
              <w:t xml:space="preserve"> </w:t>
            </w:r>
            <w:r>
              <w:rPr>
                <w:lang w:val="en-US"/>
              </w:rPr>
              <w:t>special</w:t>
            </w:r>
            <w:r>
              <w:rPr/>
              <w:t xml:space="preserve"> </w:t>
            </w:r>
            <w:r>
              <w:rPr>
                <w:lang w:val="en-US"/>
              </w:rPr>
              <w:t>chars</w:t>
            </w:r>
          </w:p>
          <w:p>
            <w:pPr>
              <w:pStyle w:val="Style17"/>
              <w:rPr/>
            </w:pPr>
            <w:r>
              <w:rPr/>
              <w:t>Думаю так, но могу ошибаться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how special char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reate new tab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Создать новую таблиц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Create </w:t>
            </w:r>
            <w:r>
              <w:rPr>
                <w:lang w:val="en-US"/>
              </w:rPr>
              <w:t xml:space="preserve">a </w:t>
            </w:r>
            <w:r>
              <w:rPr/>
              <w:t>new tabl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</w:rPr>
              <w:t xml:space="preserve">Create </w:t>
            </w:r>
            <w:r>
              <w:rPr>
                <w:color w:val="008000"/>
                <w:lang w:val="en-US"/>
              </w:rPr>
              <w:t xml:space="preserve">a </w:t>
            </w:r>
            <w:r>
              <w:rPr>
                <w:color w:val="008000"/>
              </w:rPr>
              <w:t>new table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Remove row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далить строк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Remove column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далить столбец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dd row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ить стро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dd column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ить столбец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erge cell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бъединить ячей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Split cel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азделить ячейк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Search resul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езультат поиск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String </w:t>
            </w:r>
            <w:bookmarkStart w:id="1" w:name="DDE_LINK1"/>
            <w:r>
              <w:rPr/>
              <w:t>"</w:t>
            </w:r>
            <w:bookmarkEnd w:id="1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Строка "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" not foun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" не найд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ppend rows to tab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ление строк в таблиц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ppend rows: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Количество стр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Если я правильно понял, то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Appeneded</w:t>
            </w:r>
            <w:r>
              <w:rPr/>
              <w:t xml:space="preserve"> </w:t>
            </w:r>
            <w:r>
              <w:rPr>
                <w:lang w:val="en-US"/>
              </w:rPr>
              <w:t>rows</w:t>
            </w:r>
            <w:r>
              <w:rPr/>
              <w:t>:</w:t>
            </w:r>
          </w:p>
          <w:p>
            <w:pPr>
              <w:pStyle w:val="Style17"/>
              <w:rPr/>
            </w:pPr>
            <w:r>
              <w:rPr/>
              <w:t>Т.е. после выполнения операции, сообщение «Добавлено строк: 2»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</w:rPr>
              <w:t xml:space="preserve">Append rows: </w:t>
            </w:r>
            <w:r>
              <w:rPr/>
              <w:br/>
              <w:br/>
              <w:t>(окно вставки новых строк)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ppend columns to tab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ление столбцов в таблиц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ppend columns: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Количество столбцов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ppended column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>Append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columns</w:t>
            </w:r>
            <w:r>
              <w:rPr>
                <w:color w:val="008000"/>
              </w:rPr>
              <w:t>:</w:t>
            </w:r>
          </w:p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  <w:t>(окно вставки новых столбцов)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bookmarkStart w:id="2" w:name="DDE_LINK2"/>
            <w:r>
              <w:rPr>
                <w:lang w:val="en-US"/>
              </w:rPr>
              <w:t>You must selected only single cell</w:t>
            </w:r>
            <w:bookmarkEnd w:id="2"/>
            <w:r>
              <w:rPr>
                <w:lang w:val="en-US"/>
              </w:rPr>
              <w:t>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еобходимо выбрать только одну ячейку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Select a single cell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elect a single cell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EditorAddTableFor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reate new tab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Создание новой таблиц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reate a new tabl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reate a new table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Columns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Количество столбцов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Rows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Количество строк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Width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Ширина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%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O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ужно использовать латинскую букву «</w:t>
            </w:r>
            <w:r>
              <w:rPr>
                <w:lang w:val="en-US"/>
              </w:rPr>
              <w:t>k</w:t>
            </w:r>
            <w:r>
              <w:rPr/>
              <w:t>», потому что слово то английское, а буква русская – нелепо.</w:t>
            </w:r>
          </w:p>
          <w:p>
            <w:pPr>
              <w:pStyle w:val="Style17"/>
              <w:rPr/>
            </w:pPr>
            <w:r>
              <w:rPr/>
              <w:t>Поэтому «</w:t>
            </w:r>
            <w:r>
              <w:rPr>
                <w:lang w:val="en-US"/>
              </w:rPr>
              <w:t>Ok</w:t>
            </w:r>
            <w:r>
              <w:rPr/>
              <w:t>» в обоих вариантах либо «</w:t>
            </w:r>
            <w:r>
              <w:rPr>
                <w:lang w:val="en-US"/>
              </w:rPr>
              <w:t>OK</w:t>
            </w:r>
            <w:r>
              <w:rPr/>
              <w:t>» (мне больше этот нравится :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ance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EditorConfigDialog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Editor confi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стройки редактор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or setting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or setting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Fo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Шрифт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Font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Font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isc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азно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EditorConfigFon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Default fo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сновной шрифт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onospace fo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оноширинный шрифт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Enable set font siz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станавливать размер шрифт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епонятно, что это делает. Если звучит как «разрешить программе выбирать и устанавливать самой размер шрифта. То это: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Allow</w:t>
            </w:r>
            <w:r>
              <w:rPr/>
              <w:t xml:space="preserve"> </w:t>
            </w:r>
            <w:r>
              <w:rPr>
                <w:lang w:val="en-US"/>
              </w:rPr>
              <w:t>auto</w:t>
            </w:r>
            <w:r>
              <w:rPr/>
              <w:t xml:space="preserve"> </w:t>
            </w:r>
            <w:r>
              <w:rPr>
                <w:lang w:val="en-US"/>
              </w:rPr>
              <w:t>font</w:t>
            </w:r>
            <w:r>
              <w:rPr/>
              <w:t xml:space="preserve"> </w:t>
            </w:r>
            <w:r>
              <w:rPr>
                <w:lang w:val="en-US"/>
              </w:rPr>
              <w:t>selection</w:t>
            </w:r>
            <w:r>
              <w:rPr/>
              <w:t xml:space="preserve"> (или что-нибудь такое</w:t>
            </w:r>
          </w:p>
          <w:p>
            <w:pPr>
              <w:pStyle w:val="Style17"/>
              <w:rPr/>
            </w:pPr>
            <w:r>
              <w:rPr/>
              <w:t xml:space="preserve">Либо </w:t>
            </w:r>
            <w:r>
              <w:rPr>
                <w:lang w:val="en-US"/>
              </w:rPr>
              <w:t>enable</w:t>
            </w:r>
            <w:r>
              <w:rPr/>
              <w:t xml:space="preserve"> заменить на </w:t>
            </w:r>
            <w:r>
              <w:rPr>
                <w:lang w:val="en-US"/>
              </w:rPr>
              <w:t>allow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Font size follows formatting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ode fo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Шрифт для код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Enable set indent siz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станавливать отступ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То же самое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Indent size follows formatting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onospace button preferenc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стройка моноширинного шрифт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Monospace font option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nospace font option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ode button preferenc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стройка шрифта для код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ode font option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de font option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EditorConfigMisc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Indent step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Шаг отступ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pix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точе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Если место позволяет зачем сокращать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ixels</w:t>
            </w:r>
          </w:p>
          <w:p>
            <w:pPr>
              <w:pStyle w:val="Style17"/>
              <w:rPr/>
            </w:pPr>
            <w:r>
              <w:rPr/>
              <w:t xml:space="preserve">по-русски же написано «точек», а не «точ» или «тчк» </w:t>
            </w:r>
            <w:r>
              <w:rPr>
                <w:rFonts w:cs="Wingdings" w:ascii="Wingdings" w:hAnsi="Wingdings"/>
              </w:rPr>
              <w:t>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pixel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EditorContextMenu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Undo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Redo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втор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реза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op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Копирова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Pas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став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Select Al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брать всё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EditorFindDialog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atch &amp;ca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С учётом регистр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ase sensitiv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ase sensitive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</w:t>
            </w:r>
            <w:bookmarkStart w:id="3" w:name="DDE_LINK3"/>
            <w:r>
              <w:rPr/>
              <w:t>Whole words</w:t>
            </w:r>
            <w:bookmarkEnd w:id="3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Только слово целиком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Whole words only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Whole words only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Search &amp;backw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иск назад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Fin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йт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Find in tex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иск в текст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Find in the tex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Find in the text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EditorSplitCellFor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Split cel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азделение ячей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Split by horisontal to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азделить по горизонтали на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очень</w:t>
            </w:r>
            <w:r>
              <w:rPr>
                <w:lang w:val="en-US"/>
              </w:rPr>
              <w:t xml:space="preserve"> </w:t>
            </w:r>
            <w:r>
              <w:rPr/>
              <w:t>понятно</w:t>
            </w:r>
            <w:r>
              <w:rPr>
                <w:lang w:val="en-US"/>
              </w:rPr>
              <w:t>.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Split horizontally by: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plit horizontally by: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Split by vertical to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азделить по вертикали на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Split vertically by: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plit vertically by: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O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k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  <w:t xml:space="preserve">Я же тебе писал про </w:t>
            </w:r>
            <w:r>
              <w:rPr>
                <w:color w:val="008000"/>
                <w:lang w:val="en-US"/>
              </w:rPr>
              <w:t>OK</w:t>
            </w:r>
          </w:p>
          <w:p>
            <w:pPr>
              <w:pStyle w:val="Style17"/>
              <w:snapToGrid w:val="false"/>
              <w:rPr/>
            </w:pPr>
            <w:r>
              <w:rPr>
                <w:color w:val="008000"/>
              </w:rPr>
              <w:t xml:space="preserve">На любом языке </w:t>
            </w:r>
            <w:r>
              <w:rPr>
                <w:color w:val="008000"/>
                <w:lang w:val="en-US"/>
              </w:rPr>
              <w:t>OK</w:t>
            </w:r>
            <w:r>
              <w:rPr>
                <w:color w:val="008000"/>
              </w:rPr>
              <w:t xml:space="preserve"> это </w:t>
            </w:r>
            <w:r>
              <w:rPr>
                <w:color w:val="008000"/>
                <w:lang w:val="en-US"/>
              </w:rPr>
              <w:t>OK</w:t>
            </w:r>
            <w:r>
              <w:rPr>
                <w:color w:val="008000"/>
              </w:rPr>
              <w:t>.</w:t>
            </w:r>
          </w:p>
          <w:p>
            <w:pPr>
              <w:pStyle w:val="Style17"/>
              <w:snapToGrid w:val="false"/>
              <w:rPr/>
            </w:pPr>
            <w:r>
              <w:rPr>
                <w:color w:val="008000"/>
              </w:rPr>
              <w:t xml:space="preserve">Либо </w:t>
            </w:r>
            <w:r>
              <w:rPr>
                <w:color w:val="008000"/>
                <w:lang w:val="en-US"/>
              </w:rPr>
              <w:t>Ok</w:t>
            </w:r>
            <w:r>
              <w:rPr>
                <w:color w:val="008000"/>
              </w:rPr>
              <w:t>, думаю тоже допустимо.</w:t>
            </w:r>
          </w:p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Писать Ок – неграмотно.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ance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b/>
              </w:rPr>
              <w:t>FindScree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Fin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ис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ny w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Любое слов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ll word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се слов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Separate w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Только целые слов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же было же раньше, почему разный перевод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hole word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Whole word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Substr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дстрок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Find in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Искать в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Tit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uthor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Автор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Ur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Url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Tag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Tex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Текст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annot start find proces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евозможно начать поис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 одной книжке про интерфейсы было написано, что «невозможно» звучит слишком печально и безнадежно, поэтому лучше использовать «не удалось»</w:t>
            </w:r>
          </w:p>
          <w:p>
            <w:pPr>
              <w:pStyle w:val="Style17"/>
              <w:rPr/>
            </w:pPr>
            <w:r>
              <w:rPr/>
              <w:t>Непонятно так же что имеется в виду. Сейча англ. Варинт звучит так (не удалось запустить процесс (т.е. отдельное приложение), который будет выполнять поиск). Если имелось в виду именно это, то так и оставить, если нет то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Cannot</w:t>
            </w:r>
            <w:r>
              <w:rPr/>
              <w:t xml:space="preserve"> </w:t>
            </w:r>
            <w:r>
              <w:rPr>
                <w:lang w:val="en-US"/>
              </w:rPr>
              <w:t>start</w:t>
            </w:r>
            <w:r>
              <w:rPr/>
              <w:t xml:space="preserve"> </w:t>
            </w:r>
            <w:r>
              <w:rPr>
                <w:lang w:val="en-US"/>
              </w:rPr>
              <w:t>find</w:t>
            </w:r>
          </w:p>
          <w:p>
            <w:pPr>
              <w:pStyle w:val="Style17"/>
              <w:rPr/>
            </w:pPr>
            <w:r>
              <w:rPr/>
              <w:t xml:space="preserve">А вообще, довольно странное сообщение </w:t>
            </w:r>
            <w:r>
              <w:rPr>
                <w:rFonts w:cs="Wingdings" w:ascii="Wingdings" w:hAnsi="Wingdings"/>
              </w:rPr>
              <w:t></w:t>
            </w:r>
          </w:p>
          <w:p>
            <w:pPr>
              <w:pStyle w:val="Style17"/>
              <w:rPr/>
            </w:pPr>
            <w:r>
              <w:rPr/>
              <w:t xml:space="preserve">Как может не удаться начать поиск? Если не хватает каких-то данных, лучше «засерить» кнопку начать поиск </w:t>
            </w:r>
            <w:r>
              <w:rPr>
                <w:rFonts w:cs="Wingdings" w:ascii="Wingdings" w:hAnsi="Wingdings"/>
              </w:rPr>
              <w:t></w:t>
            </w:r>
            <w:r>
              <w:rPr/>
              <w:t xml:space="preserve"> Это ИМХО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annot start find proces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checked one or more find fiel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роверьте, включены ли поля, по которым надо проводить поиск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Тогда это сообщение тоже уберется </w:t>
            </w:r>
            <w:r>
              <w:rPr>
                <w:rFonts w:cs="Wingdings" w:ascii="Wingdings" w:hAnsi="Wingdings"/>
              </w:rPr>
              <w:t>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erify that you selected fields for search</w:t>
            </w:r>
          </w:p>
          <w:p>
            <w:pPr>
              <w:pStyle w:val="Style17"/>
              <w:rPr/>
            </w:pPr>
            <w:r>
              <w:rPr/>
              <w:t xml:space="preserve">и нужно глобально определиться либо везде </w:t>
            </w:r>
            <w:r>
              <w:rPr>
                <w:lang w:val="en-US"/>
              </w:rPr>
              <w:t>find</w:t>
            </w:r>
            <w:r>
              <w:rPr/>
              <w:t xml:space="preserve"> либо </w:t>
            </w:r>
            <w:r>
              <w:rPr>
                <w:lang w:val="en-US"/>
              </w:rPr>
              <w:t>search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 xml:space="preserve">Verify that you selected fields for </w:t>
            </w:r>
            <w:r>
              <w:rPr>
                <w:color w:val="B84700"/>
                <w:lang w:val="en-US"/>
              </w:rPr>
              <w:t>start find proces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равильный</w:t>
            </w:r>
            <w:r>
              <w:rPr>
                <w:lang w:val="en-US"/>
              </w:rPr>
              <w:t xml:space="preserve"> </w:t>
            </w:r>
            <w:r>
              <w:rPr/>
              <w:t>вариант</w:t>
            </w:r>
            <w:r>
              <w:rPr>
                <w:lang w:val="en-US"/>
              </w:rPr>
              <w:t>: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erify that you selected fields for search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for start find process” </w:t>
            </w:r>
            <w:r>
              <w:rPr/>
              <w:t>выглядит</w:t>
            </w:r>
            <w:r>
              <w:rPr>
                <w:lang w:val="en-US"/>
              </w:rPr>
              <w:t xml:space="preserve"> </w:t>
            </w:r>
            <w:r>
              <w:rPr/>
              <w:t>нелепо</w:t>
            </w:r>
            <w:r>
              <w:rPr>
                <w:lang w:val="en-US"/>
              </w:rPr>
              <w:t>.</w:t>
            </w:r>
          </w:p>
          <w:p>
            <w:pPr>
              <w:pStyle w:val="Style17"/>
              <w:snapToGrid w:val="false"/>
              <w:rPr/>
            </w:pPr>
            <w:r>
              <w:rPr/>
              <w:t>Но если тебе это очень нужно, то “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starting</w:t>
            </w:r>
            <w:r>
              <w:rPr/>
              <w:t xml:space="preserve"> </w:t>
            </w:r>
            <w:r>
              <w:rPr>
                <w:lang w:val="en-US"/>
              </w:rPr>
              <w:t>find</w:t>
            </w:r>
            <w:r>
              <w:rPr/>
              <w:t xml:space="preserve"> </w:t>
            </w:r>
            <w:r>
              <w:rPr>
                <w:lang w:val="en-US"/>
              </w:rPr>
              <w:t>process</w:t>
            </w:r>
            <w:r>
              <w:rPr/>
              <w:t>”</w:t>
            </w:r>
          </w:p>
          <w:p>
            <w:pPr>
              <w:pStyle w:val="Style17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Кирсанов молодец!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O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bookmarkStart w:id="4" w:name="DDE_LINK4"/>
            <w:r>
              <w:rPr>
                <w:lang w:val="en-US"/>
              </w:rPr>
              <w:t>Too small query, try write at least one word.</w:t>
            </w:r>
            <w:bookmarkEnd w:id="4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Слишком короткий запрос поиска. Необходимо написать хотя бы одно слово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дно слово может состоять из одной буквы!?</w:t>
            </w:r>
          </w:p>
          <w:p>
            <w:pPr>
              <w:pStyle w:val="Style17"/>
              <w:rPr/>
            </w:pPr>
            <w:r>
              <w:rPr/>
              <w:t>«Слишком короткая строка поиска. Необходимо минимум 10 символов»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earching string is too short. At least 10 chars are needed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Нужен просто перевод:</w:t>
            </w:r>
          </w:p>
          <w:p>
            <w:pPr>
              <w:pStyle w:val="Style17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  <w:p>
            <w:pPr>
              <w:pStyle w:val="Style17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“</w:t>
            </w:r>
            <w:r>
              <w:rPr>
                <w:color w:val="B84700"/>
              </w:rPr>
              <w:t>Слишком короткий запрос поиска. Введите хотя бы одно слово.”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  <w:t>Query is too small. Enter one word at least.</w:t>
            </w:r>
          </w:p>
          <w:p>
            <w:pPr>
              <w:pStyle w:val="Style17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Это еще более нелепо, чем предыдущий пункт ;)</w:t>
            </w:r>
          </w:p>
          <w:p>
            <w:pPr>
              <w:pStyle w:val="Style17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color w:val="0000FF"/>
                <w:lang w:val="en-US"/>
              </w:rPr>
              <w:t>Enter at least one word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Search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иск</w:t>
            </w:r>
            <w:r>
              <w:rPr>
                <w:lang w:val="en-US"/>
              </w:rPr>
              <w:t>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Search vs Find ?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earch...</w:t>
            </w:r>
          </w:p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Во многих интерфейсах пункт меню называетcя Search, а в нем подпункты Find, Find in files, Find next, Find prvious.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Я же не вижу где у тебя, что расположено. Я вижу два разных термина.</w:t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ndTableWidge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bo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пис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About</w:t>
            </w:r>
            <w:r>
              <w:rPr/>
              <w:t xml:space="preserve"> это в окне справка – о программе.</w:t>
            </w:r>
          </w:p>
          <w:p>
            <w:pPr>
              <w:pStyle w:val="Style17"/>
              <w:rPr/>
            </w:pPr>
            <w:r>
              <w:rPr/>
              <w:t xml:space="preserve">А тут, наверное, </w:t>
            </w:r>
            <w:r>
              <w:rPr>
                <w:lang w:val="en-US"/>
              </w:rPr>
              <w:t>description</w:t>
            </w:r>
            <w:r>
              <w:rPr/>
              <w:t xml:space="preserve"> (описание) или </w:t>
            </w:r>
            <w:r>
              <w:rPr>
                <w:lang w:val="en-US"/>
              </w:rPr>
              <w:t>details</w:t>
            </w:r>
            <w:r>
              <w:rPr/>
              <w:t xml:space="preserve"> (подробнее) или </w:t>
            </w:r>
            <w:r>
              <w:rPr>
                <w:lang w:val="en-US"/>
              </w:rPr>
              <w:t>info</w:t>
            </w:r>
            <w:r>
              <w:rPr/>
              <w:t xml:space="preserve"> (какая-то дополнительная информация хотя это самый плохой вариант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tail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FieldEnte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uthor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Автор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Ur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Url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Tag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Текстовые м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MainWindow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Fi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Файл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Print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ечать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Print Preview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редварительный просмотр страниц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Export PDF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Экспорт в PDF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Qui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ход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Tool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Инструмент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Find in ba&amp;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иск в баз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Preferenc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строй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Help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Справк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bout MyTetra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 программе MyTetra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bout Q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 фреймвёрке Qt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усский вариант звучик как фреймворк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 фреймворке Qt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Print Docume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ечать документ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</w:t>
            </w:r>
            <w:bookmarkStart w:id="5" w:name="DDE_LINK5"/>
            <w:r>
              <w:rPr/>
              <w:t>Restore window</w:t>
            </w:r>
            <w:bookmarkEnd w:id="5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казать окн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Show</w:t>
            </w:r>
            <w:r>
              <w:rPr/>
              <w:t xml:space="preserve"> </w:t>
            </w:r>
            <w:r>
              <w:rPr>
                <w:lang w:val="en-US"/>
              </w:rPr>
              <w:t>window</w:t>
            </w:r>
            <w:r>
              <w:rPr/>
              <w:t xml:space="preserve"> (почему </w:t>
            </w:r>
            <w:r>
              <w:rPr>
                <w:lang w:val="en-US"/>
              </w:rPr>
              <w:t>restore</w:t>
            </w:r>
            <w:r>
              <w:rPr/>
              <w:t>)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Restore</w:t>
            </w:r>
            <w:r>
              <w:rPr/>
              <w:t xml:space="preserve"> – восстановить к первоначальному состоянию из того в котором оно сейчас, например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aξmize window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азвернуть окн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i∋mize window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Свернуть окн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MetaEdito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b/>
              </w:rPr>
              <w:t>Url:</w:t>
            </w:r>
            <w:r>
              <w:rPr/>
              <w:t xml:space="preserve">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b/>
              </w:rPr>
              <w:t>Tags:</w:t>
            </w:r>
            <w:r>
              <w:rPr/>
              <w:t xml:space="preserve">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PrintPreview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yTetra - Print Preview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yTetra — Предпросмотр печат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Print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ечать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Page Setup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стройка страницы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Zoom I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велич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Zoom O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меньш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Clo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Закры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QObjec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lo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Закры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RecordTableScree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dd new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  <w:p>
            <w:pPr>
              <w:pStyle w:val="Style17"/>
              <w:rPr/>
            </w:pPr>
            <w:r>
              <w:rPr/>
              <w:t>Так как наряду с «добавить» пункт «добавить новый» отсутствует, то «новый» можно опустить. Это касается и англ и русского варианта.</w:t>
            </w:r>
          </w:p>
          <w:p>
            <w:pPr>
              <w:pStyle w:val="Style17"/>
              <w:rPr/>
            </w:pPr>
            <w:r>
              <w:rPr/>
              <w:t>А в контексте твоей программы, я бы вообще использовал термин «создать» и «</w:t>
            </w:r>
            <w:r>
              <w:rPr>
                <w:lang w:val="en-US"/>
              </w:rPr>
              <w:t>create</w:t>
            </w:r>
            <w:r>
              <w:rPr/>
              <w:t>»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dd new rec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ить новую запис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note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dd new befor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ить перед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 befor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ote before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new record before selected rec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ить новую запись перед выбранной записью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 before selecte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ote before selected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dd new after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ить посл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afte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 after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new record after selected rec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ить новую запись после выбранной запис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 after selecte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ote after selected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property (name, author, tags...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едактировать свойства (название, автор, текстовые метки...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propertie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properties (name, author, tags...)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record property (name, author, tags...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едактировать свойства записи (название, автор, текстовые метки...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А в чем разница с предыдущим?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note properties (name, author, tags...)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Dele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дал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Delete record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далить запись (записи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C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реза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record(s) to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резать запись (записи) в буфер об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[item(s)] to clipboar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ut notes(s) to clipboard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Лишняя пуковка s</w:t>
            </w:r>
          </w:p>
          <w:p>
            <w:pPr>
              <w:pStyle w:val="Style17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Cut note(s) to clipboard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Cop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Копирова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record(s) to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Копировать запись (записи) в буфер об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[item(s)] to clipboar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py note(s) to clipboard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Pas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став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record(s) from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ставить запись (записи) из буфера обмена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[item(s)] from clipboar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note(s) from clipboard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Move Up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еместить вверх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ove record up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6" w:name="DDE_LINK6"/>
            <w:r>
              <w:rPr/>
              <w:t>Передвинуть</w:t>
            </w:r>
            <w:bookmarkEnd w:id="6"/>
            <w:r>
              <w:rPr/>
              <w:t xml:space="preserve"> запись вверх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 xml:space="preserve">Record -&gt; item </w:t>
            </w:r>
            <w:r>
              <w:rPr/>
              <w:t>везде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Move note up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&amp;Move Dow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ереместить вниз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ove record dow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ередвинуть запись вниз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Move note down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Find in ba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йти в баз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ance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TreeScree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Expand all subbranch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азвернуть все подв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Expand all sub item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xpand all sub item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ollapse all subbranch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Свернуть все подв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ollapse all sub item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llapse all sub items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Fold all subitems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ove up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ереместить ветку вверх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Move item up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ve item up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Move down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ереместить ветку вниз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Move item dow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ve item down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Insert new sub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ить подветк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ub ite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 xml:space="preserve">Insert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sub item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ubbranch into selected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ить подветку к выделенной ветк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ub item into selecte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>Insert</w:t>
            </w:r>
            <w:r>
              <w:rPr>
                <w:color w:val="008000"/>
                <w:shd w:fill="FF0000" w:val="clear"/>
                <w:lang w:val="en-US"/>
              </w:rPr>
              <w:t xml:space="preserve"> a</w:t>
            </w:r>
            <w:r>
              <w:rPr>
                <w:color w:val="008000"/>
                <w:lang w:val="en-US"/>
              </w:rPr>
              <w:t xml:space="preserve"> new sub item into selected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Insert new sibling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Добавить одноуровневую ветку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ibling ite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 xml:space="preserve">Insert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sibling item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ibling branch after selected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бавить ветку на этот же уровень вложения после выделенной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ibling item after selected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 xml:space="preserve">Insert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sibling item after selected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Edit branch nam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едактировать название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item name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item name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name of selected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Редактировать название выделенной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name of selected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name of selected item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Delete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дали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lete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selected branch and all subbranch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далить выделенную ветку и все её под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selected item and all sub item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lete selected item and all sub items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ut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реза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ut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branch and all subbranches, with copy to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резать выделенную ветку и все её подветки, и скопировать их в буфер обмен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перация вырезания подразумевает собой две операции: копирование в буфер обмена, а затем удаление, поэтому уточнение излишне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ut item including sub item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ut item including sub items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opy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Копирова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py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branch and all subbranches to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Скопировать ветку и все её подветки в буфер обмен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item including sub item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py item including sub items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Paste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стави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sibling branch after selecte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ставить одноуровневую ветку из буфера обмена после выделенной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sibling item after selected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sibling item after selected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Paste branch as sub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ставить ветку как под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item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sub</w:t>
            </w:r>
            <w:r>
              <w:rPr/>
              <w:t xml:space="preserve"> </w:t>
            </w:r>
            <w:r>
              <w:rPr>
                <w:lang w:val="en-US"/>
              </w:rPr>
              <w:t>item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А вообще я бы везде лишние слова </w:t>
            </w:r>
            <w:r>
              <w:rPr>
                <w:lang w:val="en-US"/>
              </w:rPr>
              <w:t>item</w:t>
            </w:r>
            <w:r>
              <w:rPr/>
              <w:t xml:space="preserve"> убрал. Так как в твоем контексте идет работа только с </w:t>
            </w:r>
            <w:r>
              <w:rPr>
                <w:lang w:val="en-US"/>
              </w:rPr>
              <w:t>item</w:t>
            </w:r>
            <w:r>
              <w:rPr/>
              <w:t xml:space="preserve">. Там другого ничего нет кроме </w:t>
            </w:r>
            <w:r>
              <w:rPr>
                <w:lang w:val="en-US"/>
              </w:rPr>
              <w:t>item</w:t>
            </w:r>
            <w:r>
              <w:rPr/>
              <w:t>.</w:t>
            </w:r>
          </w:p>
          <w:p>
            <w:pPr>
              <w:pStyle w:val="Style17"/>
              <w:rPr/>
            </w:pPr>
            <w:r>
              <w:rPr/>
              <w:t xml:space="preserve">Поэтому гораздо лучше убрать и оставить просто </w:t>
            </w:r>
            <w:r>
              <w:rPr>
                <w:lang w:val="en-US"/>
              </w:rPr>
              <w:t>Copy</w:t>
            </w:r>
            <w:r>
              <w:rPr/>
              <w:t xml:space="preserve">, </w:t>
            </w:r>
            <w:r>
              <w:rPr>
                <w:lang w:val="en-US"/>
              </w:rPr>
              <w:t>Cut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sibling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sub</w:t>
            </w:r>
            <w:r>
              <w:rPr/>
              <w:t>…</w:t>
            </w:r>
          </w:p>
          <w:p>
            <w:pPr>
              <w:pStyle w:val="Style17"/>
              <w:rPr/>
            </w:pPr>
            <w:r>
              <w:rPr/>
              <w:t>Чтобы тебе лучше это почувствовать. Представь, что в ворде бы было написано, вставить текст, вырезать текст, удалить текст, форматировать текст, покрасить текст, текст, текст. Ворд работает с текстом, уточнения не нужны.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as sub item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branch as subbranch for selecte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ставить ветку из буфера обмена как подветку для выбранной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item as sub item for selected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item as sub item for selected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Unavailable actio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еизвестное действие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Unknown</w:t>
            </w:r>
            <w:r>
              <w:rPr/>
              <w:t xml:space="preserve"> </w:t>
            </w:r>
            <w:r>
              <w:rPr>
                <w:lang w:val="en-US"/>
              </w:rPr>
              <w:t>action</w:t>
            </w:r>
            <w:r>
              <w:rPr/>
              <w:t xml:space="preserve"> (не очень понятно)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>Unknown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action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You select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 вас выделен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Если переводить конкретно «У вас выделены», то «</w:t>
            </w:r>
            <w:r>
              <w:rPr>
                <w:lang w:val="en-US"/>
              </w:rPr>
              <w:t>You</w:t>
            </w:r>
            <w:r>
              <w:rPr/>
              <w:t>’</w:t>
            </w:r>
            <w:r>
              <w:rPr>
                <w:lang w:val="en-US"/>
              </w:rPr>
              <w:t>ve</w:t>
            </w:r>
            <w:r>
              <w:rPr/>
              <w:t xml:space="preserve"> </w:t>
            </w:r>
            <w:r>
              <w:rPr>
                <w:lang w:val="en-US"/>
              </w:rPr>
              <w:t>selected</w:t>
            </w:r>
            <w:r>
              <w:rPr/>
              <w:t>»</w:t>
            </w:r>
          </w:p>
          <w:p>
            <w:pPr>
              <w:pStyle w:val="Style17"/>
              <w:rPr/>
            </w:pPr>
            <w:r>
              <w:rPr/>
              <w:t>Может можно обойтись просто: «</w:t>
            </w:r>
            <w:r>
              <w:rPr>
                <w:lang w:val="en-US"/>
              </w:rPr>
              <w:t>Selection</w:t>
            </w:r>
            <w:r>
              <w:rPr/>
              <w:t>» или «</w:t>
            </w:r>
            <w:r>
              <w:rPr>
                <w:lang w:val="en-US"/>
              </w:rPr>
              <w:t>Selected</w:t>
            </w:r>
            <w:r>
              <w:rPr/>
              <w:t>»</w:t>
            </w:r>
          </w:p>
          <w:p>
            <w:pPr>
              <w:pStyle w:val="Style17"/>
              <w:rPr/>
            </w:pPr>
            <w:r>
              <w:rPr/>
              <w:t>Что будет звучать как «Выделение» или «Выделено:»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8000"/>
                <w:lang w:val="en-US"/>
              </w:rPr>
              <w:t>You</w:t>
            </w:r>
            <w:r>
              <w:rPr>
                <w:color w:val="008000"/>
              </w:rPr>
              <w:t>’</w:t>
            </w:r>
            <w:r>
              <w:rPr>
                <w:color w:val="008000"/>
                <w:lang w:val="en-US"/>
              </w:rPr>
              <w:t>ve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selected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branches. Please select one branch for moving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етки. Для перемещения выберите, пожалуйста, одну ветку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s. Please select single item for moving.</w:t>
            </w:r>
          </w:p>
          <w:p>
            <w:pPr>
              <w:pStyle w:val="Style17"/>
              <w:rPr/>
            </w:pPr>
            <w:r>
              <w:rPr/>
              <w:t>Не очень понятно назначение первого предложения «Ветки.»</w:t>
            </w:r>
          </w:p>
          <w:p>
            <w:pPr>
              <w:pStyle w:val="Style17"/>
              <w:rPr/>
            </w:pPr>
            <w:r>
              <w:rPr/>
              <w:t>Даже по-русски.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s. Please select single item for moving.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O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branches. Please select one branch for insert branch enabled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етки. Выделите одну ветку, чтобы была доступна операция вставки ветки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s. Please select single item for enabling paste operation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s. Please select single item for enabling paste operation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Insert new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ставка новой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Insert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item</w:t>
            </w:r>
          </w:p>
          <w:p>
            <w:pPr>
              <w:pStyle w:val="Style17"/>
              <w:rPr/>
            </w:pPr>
            <w:r>
              <w:rPr/>
              <w:t>Вставка как-то не очень, так как путается с операцией вставки из буфера обмена. Может лучше добавление?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Add new branch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Branch name: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звание ветки: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 name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 name: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Subbranch name: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звание подветки: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Sub item name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ub item name: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branches. Please select one branch for edit name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етки. Для редактирования имени ветки, выберите, пожалуйста, одну ветку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s. Please select single item for enabling edit operation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s. Please select single item for enabling edit operation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Delete branch(e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даление ветки (веток)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item(s)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lete item(s)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Are you sure to delete branch(es)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 уверены, что хотите удалить ветку (ветки)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re you sure you wish to delete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re you sure you wish to delete item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and it subbranches?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и все подветки?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nd all sub item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nd all sub items?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Dele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Удалить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Are you sure to cut branch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 уверены, что хотите выреза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Are you sure you wish to cut item</w:t>
            </w:r>
          </w:p>
          <w:p>
            <w:pPr>
              <w:pStyle w:val="Style17"/>
              <w:rPr/>
            </w:pPr>
            <w:r>
              <w:rPr/>
              <w:t>Так как операция вырезания обратима. Т.е. если я что-то вырезал, то тут же могу его вставить на место и получить первоначальное представление, поэтому подобный запрос излишний.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re you sure you wish to cut item?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резать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ance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select one branch for copy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ыберите, пожалуйста, одну ветку для копирования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select a single item for copy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lease select a single item for copy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bookmarkStart w:id="7" w:name="DDE_LINK7"/>
            <w:r>
              <w:rPr/>
              <w:t>Group of info</w:t>
            </w:r>
            <w:bookmarkEnd w:id="7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Группы информаци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Info group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nfo groups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Rename m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ереименуй меня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rFonts w:cs="Wingdings" w:ascii="Wingdings" w:hAnsi="Wingdings"/>
                <w:lang w:val="en-US"/>
              </w:rPr>
              <w:t>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Wingdings" w:hAnsi="Wingdings" w:cs="Wingdings"/>
                <w:lang w:val="en-US"/>
              </w:rPr>
            </w:pPr>
            <w:r>
              <w:rPr>
                <w:rFonts w:cs="Wingdings" w:ascii="Wingdings" w:hAnsi="Wingdings"/>
                <w:lang w:val="en-US"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XmlTre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Error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шибк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Cannot read file %1: %2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евозможно прочитать файл %1: %2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bookmarkStart w:id="8" w:name="DDE_LINK8"/>
            <w:r>
              <w:rPr>
                <w:lang w:val="en-US"/>
              </w:rPr>
              <w:t>Error convert to DOM dataform</w:t>
            </w:r>
            <w:bookmarkEnd w:id="8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шибка при конвертировании данных в DOM представле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Error converting to DOM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OM – data object model</w:t>
            </w:r>
          </w:p>
          <w:p>
            <w:pPr>
              <w:pStyle w:val="Style17"/>
              <w:rPr/>
            </w:pPr>
            <w:r>
              <w:rPr/>
              <w:t xml:space="preserve">т.е. дополнительно слово </w:t>
            </w:r>
            <w:r>
              <w:rPr>
                <w:lang w:val="en-US"/>
              </w:rPr>
              <w:t>dataform</w:t>
            </w:r>
            <w:r>
              <w:rPr/>
              <w:t xml:space="preserve"> не требуется, тем более что не совсем подходит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rror converting to DOM</w:t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Parse error at line %1, column %2: %3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шибка парсера на строке %1, в позиции %2: %3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Название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1:00Z</dcterms:created>
  <dc:creator/>
  <dc:description/>
  <cp:keywords/>
  <dc:language>en-US</dc:language>
  <cp:lastModifiedBy>Andrew</cp:lastModifiedBy>
  <dcterms:modified xsi:type="dcterms:W3CDTF">2010-12-05T13:09:00Z</dcterms:modified>
  <cp:revision>4</cp:revision>
  <dc:subject/>
  <dc:title/>
</cp:coreProperties>
</file>