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304631407"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324373218"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760986292"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136924151"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1618872064"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