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840850674"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85225030"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313516188"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2135093912"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623663867"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819419777"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600635034"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986930893"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668370515"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514969431"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2129021002"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792283128"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763905726"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310253322"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420566249"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952365091"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725576899"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251195157"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955648851"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565993766"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204328136"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409011469"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907812394"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36646318"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400684499"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338786128"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423563656"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65998979"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905938077"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577057966"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468181886"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049072195"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113530974"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2089487516"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241002290"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2079602025"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353408623"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073118416"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