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660952815"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157558203"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205990798"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091221372"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331458755"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03857787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793049721"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329047101"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687813003"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499931535"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781320030"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329987867"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095197373"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47220244"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614819175"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692665859"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213447916"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480134655"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981462659"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2005896802"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459157445"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601487932"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028375863"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274282319"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822278720"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417306579"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584287760"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072709041"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512023747"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948150930"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391321542"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591967714"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552561362"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454349024"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727942002"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274503322"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699664670"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24742821"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2121132314"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996891998"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972919417"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