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969045574"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683835312"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677097363"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669168673"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553993967"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325369952"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2970455"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614751507"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446157394"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944571445"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