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2127803497"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477168118"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338593315"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252332084"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2084993716"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244379355"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753119496"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331799624"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678761571"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589656997"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