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689254357"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376981845"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404165057"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679223406"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944287840"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087638461"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960440771"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568675181"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965901870"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