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2001770521"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40685535"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422162605"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75316768"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204388236"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2035310408"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2126545551"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774230784"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557066016"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954301912"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366325139"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342673573"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388029317"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814110099"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345928992"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369831001"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372786514"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848361921"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361424858"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87111387"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870729291"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786342930"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005817259"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868578578"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681136515"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43144384"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2010779536"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599187034"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058353669"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25099977"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462852703"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785181758"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199707317"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