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667418743"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580624403"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737262884"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384972340"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421168716"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589703460"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670068850"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039139963"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649750914"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1998602335"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991715130"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72275808"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483201541"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922390852"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1948891412"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1028098055"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189069681"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327672117"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446024710"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3685498"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1247933528"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655121468"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964524440"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16456255"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1938192606"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374502567"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053799321"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591964638"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244851246"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1586780304"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689071974"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2114842844"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375871577"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