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741564620"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152278190"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624909639"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201374861"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1083295009"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1223696613"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2133010941"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383185842"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980197283"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1029806891"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613459365"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1671553663"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1719366343"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804673666"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008018564"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424395568"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131187684"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129665940"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1116271561"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89204595"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1811300555"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1456118060"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1904407237"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1945719916"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342441850"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1990197424"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1418751773"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85025483"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1481168421"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234444467"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646427084"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308458884"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2114229145"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240660263"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1603550045"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1752804196"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1068393378"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693444839"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