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363350096"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502841798"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747802580"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