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809166068"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413290246"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785629273"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326176129"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760499786"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416233929"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430377030"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334237938"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029354997"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688388138"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