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33320673"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509656588"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632744158"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817215800"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628552101"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882864858"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352937759"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95992865"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231174816"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028494550"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86313245"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692502986"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284477662"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697986211"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774045927"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105870367"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981672566"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474398446"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980647120"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399513233"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899193791"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322116033"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517505392"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456185197"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726658946"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708493622"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149188148"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949198025"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83547024"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433008951"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594699947"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69576506"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246217667"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388703026"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68848977"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785342589"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43389812"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554142936"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654377727"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50675183"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240719013"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