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539462732"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566389899"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355138176"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770087880"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547194693"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892968195"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734980637"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392291591"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750460432"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071863540"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