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Using one documenation block for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rbinclude docgro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block is written only once but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To do so all functions have to be defined in the same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meDocForFunctions1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meDocForFunctions2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meDocForFunctions3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