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-- Do not edit the file SxDemoDoc.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t is generated automatically from SxDemo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brief Template class to demonstrate the SFHIngX documenta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lass demonstrates how SFHIngX classes should be docu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s organized in pseudofunction that co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so \ref names_api in the \ref pag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ocumentation of doxyge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stack.nl/~dimitri/doxygen/manu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 Sixten Boec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xDemoD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auth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enums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functions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lists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late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co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citebib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imag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grouping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clude "docgroup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setenv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"registr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