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Adding ima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imag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include images into the documen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NG. It has to be located in the folder src/api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has to be specified twice (LaTeX and 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 refcounting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latex refcounting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mages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