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template for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functio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hould exactly descibe the implemented algoriths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::lists, ::latex, ::biblio, and ::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function arguments and return values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arrays have to specify the storage order, e.g.  (iSpecies)(i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 John Doe, johndoe@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am  iteration   current ite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am  eps         one particle energy value 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epsilon = \langle \Psi | H | \Psi \r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m  atoms       (iSpecies)(iAtom),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turn             converged total energy in Ha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    bi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    im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functions (int it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SxArray&lt;SxArray&lt;double&gt; &gt; &amp;atoms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