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brief Adding of the author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include autho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uthor John Doe, johndoe@domain.or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uthor ()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