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Windows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regist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function evaluates a an Windows Registry variable and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 the used variable should be mentio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gistry HKCU/Software/SX/SFHIngX/SxInclu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gistry 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