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shows how entries from the bibliography can be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citeb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te publication like for example \ref Payne92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has to be added to the file src/api/bibliography.doxy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iblio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