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brief embedding LaTeX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lat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ctions   \f$ \frac{1}{2}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s   \f$ \sin \alpha \cos \beta \tan \gamma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icies    \f$ \Psi_{i \sigma \mathbf k}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a and Ket \f$ \langle \Psi | H | \Psi \rangle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mathbf{M} = \left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begin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&amp; 12 &amp; 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 &amp; 22 &amp; 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1 &amp; 32 &amp;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nd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anching assignments /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(i) = 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egin{array}{c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   &amp;   i &lt; 0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&amp;   i = 0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&amp;   i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latex (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