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brief documenting enumer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num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Enumeration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\brief long-style - Left string alignmen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\brief long-style - centered string alig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/**&lt; \brief short style - Right string align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  /**&lt; \brief short style - No alig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