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etenv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function evaluates a system environment variable and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the used variable should be mentio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env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env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