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writing bullet and enumera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e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em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e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 numbered item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# numbered item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em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e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Empty lines reset the list cou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ists 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