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@name My Memb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can be assembled in group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 \brief demonstration how members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rbinclude groupin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nd other members can be arranged in membe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roupMember1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brief just a member function in "My Member 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actual documentation on grouping members in ::groupMember1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roupMember2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