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Adding code snippets to th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o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useful to demonstrate the usage of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--- initializ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MyClass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--- calling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fo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odeSnippets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