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% % % % % % % % % % % % % % % % % % % % % % % % % % % % % % % % % % %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Extracts from the book "Natural Language Processing in LISP"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  published by Addison Wesley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Copyright (c) 1989, Gerald Gazdar &amp; Christopher Mellish.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 % % % % % % % % % % % % % % % % % % % % % % % % % % % % % % % % % %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Ns in L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represent recursive transition networks as list struc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as finite state networks.  In general, we now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more than one network simultaneously, however.  We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networks to be named and arcs to have network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as well as symbols, abbreviations and '#'s.  The way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hieve this is to have a global variable NETWORKS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sociation list associating network names with networks.  S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English2 networks in LISP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((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(Initial  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inal    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rom 0 to 1 by N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rom 1 to 2 by VP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(Initial  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inal    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rom 0 to 1 by 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rom 1 to 2 by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rom 2 to 3 by W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(From 3 to 2 by VP))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(Initial  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inal  (1 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rom 0 to 1 by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rom 1 to 2 by N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rom 1 to 3 by t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rom 3 to 2 by S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of course, NP is the name of a network, whereas V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.  Our network traverser can tell what the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because the network names are the atoms that appear as ke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  When our network traversers come across a label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, we will assume that if the label is not a key in networks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ither an abbreviation or a simpl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our network traversal programs of Chapter 2 work with RTN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evise our concept of state and incorporate this revis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for the relevant next functions.  A state now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component - a stack of locations to return to.  Ou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unctions, for various recognition and generation tasks,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next (node tape 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ode was the name of the node in the network and tape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ymbols remaining to be processed.  For RTNs we will re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next (networkname node tape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etworkname and node together say where the kangaroo i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etwork and at what node of that network), tape give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mbols and stack represents the line of waiting kangaro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have ways to manipulate the stack of locations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o push an item onto the top of a stack, yield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and to pop the top item off a stack, to discover what thi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d what is left of the stack; finally, it is useful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a stack is empty.  In fact, it is very straightforw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stacks as lists, where the car of the list is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the stack and the cdr of the list is the remainin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use this representation, pushing an item onto a stack amou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ns to create a new list with that item on the front, p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tem from a stack amounts to using car and cdr to acces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and remaining elements of the list; finally, the empty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resented by the empty list,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need some ways of manipulating location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when we were restricted to a single network, 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simply the name of a node.  Now we will represent 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pair of values: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&lt;networkname&gt; &lt;nod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re &lt;networkname&gt; is the name of a network and &lt;node&gt;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ode in that network.  Having the network nam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side the location data structure means that we can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which network we are in and can switch networks quickl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ssential if we might have the same node names used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evel function for RTN recognition is ver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e state case.  However, note that we pass in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(i.e. an atom) through the first argument networkname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network itself (i.e. a complex list structure).  In RT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al we are constantly passing around references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; it will make things like TRACE output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sible if we pass around the names rather tha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rtn_recognize (networkname t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list (initialnode (initial_nodes (get_network networknam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tn_recognize_next networkname initialnode tape 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each initial state considered has an empty stack (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rtn_recognize_next).  We will frequently nee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list structure from the name of a network,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network will do this job for 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get_network 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adr (assoc name networks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now is the next function (called rtn_recognize_next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with RTNs.  As in the finite state case, it exits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has made a successful traver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rtn_recognize_next (networkname node tape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(member node (final_nodes (get_network networknam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tn_recognize_pop tape stack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olist (transition (transitions (get_network networknam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(equal (trans_node transition)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et ((label (trans_label transi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ewnode (trans_newnode transition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f (get_network 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; interpret label as networ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tn_recognize_push label networkname newnode tape stack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 interpret label as symbol/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tn_recognize_traverse label networkname newnode tape stack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definition, the main work is parcelled up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functions.  The function rtn_recognize_traverse contains a kernel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aling with the SYM', ABB' and JMP' rules), like the non-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_next.  Its job is to deal with the con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a single a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rtn_recognize_traverse (label networkname newnode tape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olist (newtape (rtn_recognize_move label tap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tn_recognize_next networkname newnode newtape stack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function calls rtn_recognize_move to move the tap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ays, parcelling up each new tape into a new stat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amined by another rtn_recognize_next. 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n_recognize_traverse, rtn_recognize_next also calls the sub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n_recognize_push and rtn_recognize_pop, corresponding to the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P rules.  The POP rule can be tried if node is a final n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etwork.  If the stack is empty and the tape is also exha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have successfully finished the original traversal.  I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 the stack is not empty, we call rtn_recognize_nex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elements on the top of the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rtn_recognize_pop (tape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(and (null stack) (null tap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row 'rtn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(not (null stack))    ; not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tn_recognize_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aar stack) ; stacked networ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adar stack) ; stacked nod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dr stack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USH rule (which applies if an arc label is an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), we construct a new state for each initial n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network.  This state has the same tape as the original stat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which has the destination of the arc pushed onto it.  So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e from that network, we will continue from wherever this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rtn_recognize_push (label networkname newnode tape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olist (initialnode (initial_nodes (get_network labe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tn_recognize_next label initialnod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ist networkname new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ck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even if the PUSH rule does apply for a given arc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tn_recognize_next we still check for the label being an abbrevi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etc. in the usual way (using rtn_recognize_trave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have not defined rtn_recognize_move, which finds all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of moving the tape during the traversal of an arc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actly the same as the one used in the finite stat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rtn_recognize_move (label ta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cognize_move label tap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 of ATNs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Ns are just RTNS annotated with extra tests and actions, and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resent them as list structures simply by embellish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notation.  We will require that each network decl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at are to be used within it (as many programming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function to declare its local variables).  In addi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will specify tests and actions to b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ly (i.e. when the network is en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 (i.e. when the network is exi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ll transitions (i.e. as each transition is ma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our example ATN expressed in list notation (it also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atnarcs1).  We use LISP lists to represent the sequ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built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((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Registers (pps auxs mood mainverb arg0 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itial (0)        t ((setq pps ()) (setq auxs (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inal (3)          t ((list m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list mainve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list (quote arg0) arg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(list (quote arg1) ar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ps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rom 0 to 1 by NP  t ((setq arg0 star) (setq mood (quote add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rom 1 to 2 by V   t ((setq mainverb sta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rom 2 to 2 by V   t ((setq auxs (cons mainverb aux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setq mainverb sta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rom 2 to 3 by NP  t ((setq arg1 sta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rom 2 to 3 by |#| t ((setq arg1 (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rom 3 to 3 by PP  t ((setq pps (cons star pps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(Registers (r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itial (0)        t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inal (1)          t (r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rom 0 to 1 by PN  t ((setq res star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(Registers (p arg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nitial (0)         t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inal (2)           t ((list p arg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rom 0 to 1 by P t ((setq p sta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rom 1 to 2 by NP t ((setq arg star)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tq abbreviation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((PN abbreviates john mary susan p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 abbreviates with beh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V abbreviates will see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network now has an additional Registers statem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(local) registers that are going to be used with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At the end of each Initial or Final statement, as well 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ach transition statement, there are two extr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, specifying the tests and actions to be performed. 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ons are represented by lists containing normal LISP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treat the local registers of the network and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star (which represents *) and hold like normal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 The instructions in these lists will then be execu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imes.  Many ATN systems use a restricted langu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and tests, which are then evaluated by an interpreter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present such a language: firstly, because the common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signment and building lists are so naturally expres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rogramming language and, secondly, because there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incipled way of restricting the actions and tests tha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 We therefore allow actions and tests to be arbitrary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whose results may or may not be noticed, as appropriate. 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bviously expected to produce results, as are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Final parts of networks (whose resul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the value of the *-register in the network above).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any results returned by other action code will simp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 atnrecog implements a simple ATN traverser that works with AT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we have just discussed.  Although the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are unimportant and much of the followi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kipped, it is important to have some conception of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an ATN differs from that of an RTN.  First of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ATN list structures have more components that RTNs,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efine our basic network accessing functions accordingly. 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defining functions like initial_nodes to take acc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components, we need to introduce new functions to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nd actions from various places in the net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initial_tests 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th 2 (assoc 'Initial net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initial_actions 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th 3 (assoc 'Initial net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final_tests 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th 2 (assoc 'Final net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final_actions 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th 3 (assoc 'Final net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 that nth numbers the elements of a list starting with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wo important functions to do with accessing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regs_used 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th 1 (assoc 'Registers net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initial_regs 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gs_used 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pcar #'not (regs_used net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s_used just enables one to find out the local register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given network.  initial_regs returns a list with two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eing the list of register names, and the second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th the same length, each element of which is n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gs_used (get_network '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PS AUXS MOOD MAINVERB SUBJ OBJ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itial_regs (get_network '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PPS AUXS MOOD MAINVERB SUBJ 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)  ()   ()   ()       ()   (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store the values of the registers of a network, we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this representation, a list of the register name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list of the register values, where each value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element of the register name list.  Here we use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itial value of a register (as LISP does for local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the initial_regs of a network represent the register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erive an ATN traverser from our RTN traverser in muc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hat we derived our RTN traverser from a FSTN traverser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reate an ATN traverser by appropriately enriching the n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tate to include the values of the registers in all th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raversed.  The appropriate next function header now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atn_recognize_next (networkname node tape stack regs hol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regs is the set of registers and their values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and hold is the current value of the hold register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values of the registers in other active networks kept?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ept in the stack, a stack element now being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&lt;networkname&gt; &lt;node&gt; &lt;regs&gt; &lt;tests&gt; &lt;action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networkname&gt; and &lt;node&gt; are as before - these specif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nd to which node the system is to return. &lt;regs&gt;, &lt;tests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ctions&gt; specify the current registers of that network and any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ons that have to be performed before the syst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return to that network.  We will define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ed_networkname, stacked_node, stacked_regs, stacked_tests and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d_actions to retrieve these parts from the top ele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stack.  Notice that, although the hold register is global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part of the search state, that is, it may ha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n different traversals of the network.  This is why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implement it as a global variable in LISP. 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tn_recognize_next.  As with the RTN recogniz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ork is dealt with by specialized functions to push, p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 an a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atn_recognize_next (networkname node tape stack regs h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(member node (final_nodes (get_network networknam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tn_recognize_pop networkname tape stack regs hol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olist (transition (transitions (get_network networknam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(equal (trans_node transition)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et ((label (trans_label transi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ewnode (trans_newnode transition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f (get_network 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; interpret label as networ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tn_recognize_push label networkname transition tape stack regs hol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 interpret label as symbol/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tn_recognize_traverse label networkname transition tape stack regs hold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RTN case, the first thing for atn_recognize_next to do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pop from the current network.  If node is a final n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network, then atn_recognize_pop is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atn_recognize_pop (networkname tape stack regs h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(dotests regs (final_tests (get_network networkname)) hold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et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tar_new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opopactions regs (final_actions (get_network networkname)) hold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(and (null stack) (null tap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 end of top-leve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row 'atn (car star_newhol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f (and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; end of subsidiar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; do tests at end of orig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o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tacked_regs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tacked_tests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dr star_newhold)        ;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r star_newhold)))       ; star (result of P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; execute actions at end of orig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let ( (newregs_new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o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tacked_regs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tacked_actions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adr star_newhold)            ;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ar star_newhold))))          ;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; proceed in original network, using stacke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atn_recognize_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stacked_networkname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stacked_node stack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dr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r newregs_newh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dr newregs_newhold)))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nitiating a pop, this function checks that the fina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network are satisfied (calling function dote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actions, executed by the function dopopactions, the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results, one of which becomes the new value of the star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cond of which will be the new value of the hol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is returned as the result of the whole analysis if both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ape are empty.  If the stack is not empty,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in a higher network, restoring the values that are sav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  In this case, it is also necessary to apply the test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ush arc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ttempting to pop, the only other possibility is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rc from node that can be traversed.  Thus atn_recognize_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s through the arcs that leave this node.  If the labe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network, it calls atn_recognize_push to attempt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ubnetwork.  If the initial tests in that network succee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to the new network, producing a new stack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name, destination newnode of the arc, registers reg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tests and actions pushed on the fro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atn_recognize_push (label networkname transition tape stack regs h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et ((newnet (get_network labe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; try tests at start of propose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(dotests (initial_regs newnet) (initial_tests newnet) hold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; execute actions at start of new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et ((newregs_new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o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itial_regs new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itial_actions new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; explore from all initial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olist (initialnode (initial_nodes newne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tn_recognize_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ons           ; new value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tworkname                     ;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rans_newnode transition)      ; destinatio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s                            ;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rans_tests transition)        ; post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rans_actions transition)      ; post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ar newregs_newh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cadr newregs_newhold))))))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tests and actions associated with the push arc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up to be tried when the subnetwork is finally popped fro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is not the name of a network, we move the ta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ay according to what the label is, and we also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 tests succeed and compute the new registers and new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at result from executing the arc actions. 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n_recognize_trave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atn_recognize_traverse (label networkname transition tape stack regs h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; try moving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olist (newtape (recognize_move label tap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; set the sta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et ((star (diff_tape newtape tap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; try the arc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(dotests regs (trans_tests transition) hold s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let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ewregs_new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; execute the arc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o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trans_actions 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;; continue from the destinatio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tn_recognize_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twor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rans_newnode tran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ar newregs_newh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adr newregs_newhold))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letes the definition of atn_recognize_next and it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other main functions that remain to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_tape is used to set the * register; it simply looks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e tape has been consumed by a transition.  dotests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a set of tests, whereas doactions and dopopaction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a set of actions.  dopopactions is for actions perfor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 is exited (which must return a value for '*')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actions is for other sets of actions (which do not produce resul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actions expects argument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doactions (regs actions hold st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regs is the current local registers and their values, a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ctions to be performed and hold and star ar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appropriate global registers The result will b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values - the new local registers and the new value of the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fter the actions have been performed.  For insta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: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actions '((pps auxa mood mainverb arg0 ar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()  ()   ()   ()       ()   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((setq arg0 star)(setq mood (quote add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n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arg0 star) (setq mood (quote add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network with registers pps, auxs, mood, mainverb, arg0 and arg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ith values nil, in a context where hold is nil and star (th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) is np.  This call will produce a list of two items -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the new values of the registers and secondly the new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ld register, here simply n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(pps auxa mood mainverb arg0 ar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)  ()   add  ()       np   ())) 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the register values returned reflect the changes to arg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od.  doactions works by creating a list of items repres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function which contains the appropriate action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unction that results would be essentially w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 from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xxx (star hold pps auxa mood mainverb arg0 ar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q arg0 st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q mood 'a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ist (list '(pps auxa mood mainverb arg0 arg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ist pps auxa mood mainverb arg0 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is function is called, by apply,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supplied, and the results are manipulated into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actions.  dotests and dopopactions are defined using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