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s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present recursive transition networks as list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finite-state networks.  In general, we now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ore than one network simultaneously, however.  We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networks to be named and arcs to have network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s well as symbols, abbreviations and #s.  The w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hieve this is to have a global variable network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ist of all the networks and their names.  I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e will adopt the convention that network names alter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each name immediately preceding its network.  S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2 networks in POP-11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[Initial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nal  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0 to 1 by N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1 to 2 by V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[Initial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nal  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0 to 1 by 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1 to 2 by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rom 2 to 3 by WH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3 to 2 by V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[Initial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nal 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0 to 1 by 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1 to 2 by N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1 to 3 by t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3 to 2 by 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&gt; networ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of course, NP is the name of a network whereas V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Our network traverser can tell what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because only words that appear at the top level of network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When our network traversers come across a label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we will assume that if the label is not in networks,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n abbreviation or a simp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network traversal programs of Chapter 2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networks, we need to revise our concept of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is revision into the arguments for the releva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 state now has an extra component - a stack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.  Our previous next procedures, for variou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ion tasks, took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next(node, tape, net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de was the name of the node in the network, tape w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remaining to be processed and network was th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networks, we will revise thi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next(networkname, node, tape,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tworkname and node together say where the kangaroo i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and at what node of that network), tape gi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and stack represents the line of waiting kangar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have ways to manipulate the stack of location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o push an item on to the top of a stack, yiel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to pop the top item off a stack, to discover what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left of the stack; finally,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a stack is empty.  In fact, it is very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tacks as lists, where the head of the list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stack and the tail of the list is the remain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this representation, pushing an item on to a stack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'::' to create a new list with that item on the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an item from a stack amounts to using the match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ail of the list and, finally, the empty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need some ways of manipulating locations themselv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hen we were restricted to a single network,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y the name of a node.  Now, we will represen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ir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net ?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t is the name of a network and node is the name of a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.  Having the network name explicitly avail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ata structure means that we can quickly tell whi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 and can switch networks quickly.  It is also essential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same node names in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procedure for RTN recognition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state case.  However, note that we pass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that is, a word) through the first argument networ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network itself (that is, a complex list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N traversal, we are constantly passing aroun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s; hence, it will make things like trace outp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ble if we pass around the names rather tha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tn_recognize(networkname, t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in initial_nodes(get_network(networkname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_recognize_next(networkname, i, tape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initial state considered has an empty stack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rtn_recognize_next).  We will frequently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st structure from the name of a network an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twork will do this job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t_network(name) -&gt; 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--&gt; [== ^name ?network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ow is the next procedure (called rtn_recognize_ne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with RTNs.  As in the finite-state case, it ex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made a successful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tn_recognize_next(networkname, node, tape,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nod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ber(node,final_nodes(get_network(networkname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n_recognize_pop(networkname, node, tape,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ach [From ^node to ?newnode by ?label] in transitions(get_network(networkname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ber(label, network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n_recognize_push(label, networkname, newnode, tape,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tn_recognize_traverse(label, networkname, newnode, tape, stack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finition, the main work is parcelled up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.  The procedure RTN_RECOGNIZE_TRAVERSE contains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ling with the SYM', ABB' and JMP' rules), like the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.  Its job is to deal with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a single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tn_recognize_traverse(label,networkname,newnode,tape,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tape in [%rtn_recognize_move(label,tape)%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n_recognize_next(networkname,newnode,newtape,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procedure calls rtn_recognize_move to move the ta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, parcelling up each new tape into a new stat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by another RTN_RECOGNIZE_NEXT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TRAVERSE, RTN_RECOGNIZE_NEXT also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 RTN_RECOGNIZE_PUSH and RTN_RECOGNIZE_POP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SH and POP rules.  The POP rule can be tried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de in its network.  If the stack is empty and the tap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, then we have successfully finished the original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 the other hand the stack is not empty, we take the top it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storing the new stack in NEWSTACK.  The top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return to; its network name is put in NEWNETWORK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de in NEWNODE.  We then explore the new state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 at this point with the popped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tn_recognize_pop(networkname,node,tape,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networkname newnode new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ck = [] and tape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from(rtn_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stack matches [[?newnetworkname ?newnode] ??newstack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n_recognize_next(newnetworkname,newnode,tape,new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SH rule (which applies if an arc label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), we construct a new state for each initial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.  This state has the same tape as the original s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has the destination of the arc pushed onto it.  So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from that network, we will continue from wherever th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tn_recognize_push(label,networkname,newnode,tape,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in initial_nodes(get_network(label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n_recognize_next(label,i,tape,[[^networkname ^newnode] ^^stac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efine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the PUSH rule does apply for a given ar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NEXT we still check for the label being an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etc. in the usual way (using RTN_RECOGNIZE_TRA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not defined rtn_recognize_move, which finds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moving the tape during the traversal of an ar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ly the same as the one used in the finit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cogn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_move -&gt; rtn_recognize_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TN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s are just RTNs annotated with extra tests and actions, an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m as list structures simply by embellish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tation.  We will require that each network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are to be used within it, just as a POP-11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its local variables.  In addition, a network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actions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when the network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en the network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transitions, as each transi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example ATN expressed in list notation (it also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atnarcs1).  We use POP-11 lists, built by the proced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, to represent the sequences of symbols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Registers pps auxs mood mainverb arg0 arg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itial 0           [true] [[] -&gt; pps; [] -&gt; aux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nal 3            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list(m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main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("arg0", arg0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("arg1", arg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) &lt;&gt; 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0 to 1 by NP   [true] [star -&gt; arg0; "add" -&gt; moo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1 to 2 by V    [true] [star -&gt; mainverb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2 to 2 by V    [true] [mainverb :: auxs -&gt; auxs; star -&gt; mainverb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2 to 3 by NP   [true] [star -&gt; arg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2 to 3 by #    [true] [[] -&gt; arg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3 to 3 by PP   [true]  [star :: pps -&gt; pp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[Registers res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itial 0           [true]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nal 1             [true] [r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0 to 1 by PN   [true] [star -&gt; re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Registers p 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itial 0           [true]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nal 2             [true] [list(p, arg, 2)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0 to 1 by P    [true] [star -&gt; 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1 to 2 by NP   [true] [star -&gt; arg]]]] -&gt; networ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PN abbreviates john mary susan p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  abbreviates with beh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  abbreviates will see]] -&gt; abbrevi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work now has an additional registers stat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(local) registers that are going to be us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t the end of each Initial or Final statement,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transition statement, there are two extr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pecifying the tests and actions to be performed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represented by lists containing normal POP-11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reat the local registers of the network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tar (which represents *) and hold like normal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se lists will be executed at appropriate tim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opval.  Note, however, that, because % and ^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P-11 when the (network) list structure is originally buil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clude these characters inside actions.  So we have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OP-11 procedure list wherever an action need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Lis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list(n) -&gt;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-&gt;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n times conspair(res)-&gt;res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given a variable number of arguments, the last of which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other arguments there are.  It simply mak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se 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list([], "a", 3, "b", 4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] a 3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N systems use a special restricted language for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which are then evaluated by an interpreter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uch a language: firstly, because the common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building lists are so naturally expresse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and, secondly, because there seem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d way of restricting the actions and test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We therefore allow actions and tests to be arbitrary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may or may not produce results, as appropriate. 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expected to produce results, as are the actio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al parts of networks (whose results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* register in the calling network).  On the other hand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ults returned by other action code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atnrecog implements a simple ATN traverser that works with A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we have just discussed.  Although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re unimportant and much of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, it is important to have some conception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n ATN differs from that of an RTN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TN list structures have more components that RTN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our basic network-accessing procedures accordingly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defining procedures like initial_nodes to tak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onents, we need to introduce new procedures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actions from various places in th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itial_tests(n) -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-&gt; [== [Initial == ?t =]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itial_actions(n) -&g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-&gt; [== [Initial == ?a]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inal_tests(n) -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-&gt; [== [Final == ?t =]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inal_actions(n) -&g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-&gt; [== [Final == ?a]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important procedures to do with access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gs_used(network) -&gt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--&gt; [== [Registers ??r]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itial_regs(net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 regs_used(net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% for r in regs_used(network) do false endfor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_used just enables us to find out the local registers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etwork.  initial_regs returns a list with two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ing the list of register names and the second be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ngth, each element of which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regs_used(get_nework("S"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pps auxs mood mainverb arg0 arg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itial_regs(get_network("S"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pps     auxs    mood    mainverb arg0    arg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false&gt; &lt;false&gt; &lt;false&gt; &lt;false&gt;  &lt;false&gt; &lt;fals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ore the values of the registers of a network, we will u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is representation: a list of the register nam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the register values, where each valu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lement of the register name list.  Her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s the initial value of a register (as POP-11 uses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, and so the initial_regs of a network represent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rive an ATN traverser from our RTN traverser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we derived our RTN traverser from a finite st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r.  That is, we can create an ATN traverser by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ing the notion of a state to include the values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networks being traversed.  The appropriate n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now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tn_recognize_next(networkname, node, tape, stack, regs, h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gs is the set of registers and their valu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hold is the current value of the hold register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alues of the registers in other active networks kept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he stack, a stack element now being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newnetworkname ?newnode ?newregs ?tests ?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networkname and newnode are as before - these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and to which node the system is to return.  new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actions specify the current registers of that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sts and actions that have to be performed before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turn to that network.  Notice that, although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global, its value is part of the search state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values on different traversal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we do not actually implement it as a glob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11.  Here is the definition of atn_recognize_next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 recognizer, the main work is dealt with by specializ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, pop and traverse an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tn_recognize_next(networkname, node, tape, stack, regs, 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node label newtape star newregs tests actions new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ber(node,final_nodes(get_network(networkname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_recognize_pop(networkname, node, tape, stack, regs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ach [From ^node to ?newnode by ?label ?tests ?a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ansitions(get_network(networkname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ber(label,network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n_recognize_push(label, networkname ,newnode, tape, stack, 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ld, tests,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_recognize_traverse(label, networkname, newnode, tape, stack, 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ld, tests,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TN case, the first thing for atn_recognize_next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p from the current network.  If node is a final node in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twork, then atn_recognize_pop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tn_recognize_pop(networkname, node, tape, stack, regs, 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star newhold newnetworkname newnode newregs tests actions new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otests(regs, final_tests(get_network(networkname)), hold,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opactions(regs, final_actions(get_network(network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old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star -&gt; new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ack == [] and tape =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from(atn_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stac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?newnetworkname ?newnode ?newregs ?tests ?actions] ??newstack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otests(newregs, tests, newhold, sta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actions(newregs, actions, newhold,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newregs -&gt; new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n_recognize_next(newnetworkname, new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pe, newstack, newregs, new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pop, this procedure checks that the f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etwork are satisfied (calling procedure do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ctions, executed by the procedure dopopa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wo results, one of which becomes the new value of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the second of which will be the new value of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r is returned as the result of the whole analy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tack and the tape are empty.  If the stack is not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resume in a higher network, restoring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the stack.  In this case, it is also necessar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aved from the push arc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tempting to pop, the only other possibility i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c from node that can be traversed.  Thus atn_recogniz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through the arcs that leave this node.  If the lab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network, it calls atn_recognize_push to atte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network.  If the initial tests in that network succ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 the new network, producing a new stack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name, destination newnode of the arc, registers re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tests and actions pushed on the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tn_recognize_push(label, networkname, newnode, tape, stack, 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, tests, a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regs newhol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otests(initial_regs(get_network(labe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_tests(get_network(labe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,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_regs(get_network(label)) -&gt; new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actions(newregs, initial_actions(get_network(label)), hold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newregs -&gt; new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 in initial_nodes(get_network(label)) d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n_recognize_next(label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, [[^networkname ^newnode ^regs ^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actions] ^^stack], newregs, new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ests and actions associated with the push a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p to be tried when the subnetwork is finally popped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not the name of a network, we move the ta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according to what the label is, and we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tests succeed and compute the new registers and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at result from executing the arc action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_recognize_tra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tn_recognize_traverse(label, networkname, newnode, tape, stack, 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old, tests, a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tape in [%atn_recognize_move(label, tape)%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_tape(newtape, tape) -&gt; 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otests(regs, tests, hold, sta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actions(regs, actions, hold, star) -&gt; newregs -&gt; new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n_recognize_next(networkname, newnode, newtape, stack, new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definition of atn_recognize_next and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main procedures that remai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_tape is used to set the * register; it simply look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ape has been consumed by a transition.  Dotest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set of tests, whereas doactions and dopopa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set of actions.  Dopopactions is for action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s exited (which must return a value for *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ctions is for other sets of actions (which do not produc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ctions expects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oactions(regs, actions, hold, star) -&gt; newregs -&gt; newh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gs is the current local registers and their values, 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ctions to be performed, and hold and star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appropriate global registers The result newre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new local registers and the result newhold will hol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hold register after the actions have been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following call executes th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ar -&gt; arg0; "add" -&gt; mo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with registers PPS, AUXS, MOOD, MAINVERB, ARG0 and 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values false, in a context where hold is false and star(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is 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doactions([[pps    auxs   mood   mainverb arg0   arg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false ^false ^false ^false   ^false ^false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ar -&gt; arg0; "add" -&gt; mood], false,"n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produce two results: first of all the new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pps     auxs     mood  mainverb arg0 arg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false&gt; &lt;false&gt;  add   &lt;false&gt;  np   &lt;fals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econdly, the new value of the HOLD register, here simply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register values returned reflect the changes to 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D.  Doactions works by creating a list of items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11 procedure that contains the appropriate action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cedure popval, it then converts this in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n this example, the procedure that resul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hat would arise from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xxx(hold, star, pps, auxs, mood, mainverb, arg0, ar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-&gt; arg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" -&gt; m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ps ^auxs ^mood ^mainverb ^arg0 ^arg1];   ;;; new re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;                                       ;;; new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procedure is called, with the appropriat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results are manipulated int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ctions.  Dotests and dopopactions are defined using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