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213553539"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231536964"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55343416"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359167315"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