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usime DUSIME ke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imulator, aside from generating the behaviour of the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" with the appropriate fidelity, will provide a number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its users (experimentators or trainees).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an normally be stopped and started in mid-ai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to have "playback" and "repeat" functions, with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a previous simulation, or jump back to a point whe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teresting to have another try at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tributed real-time system, such meta-functio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carefully. DUECA by itself gives the necessary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stributed calculation process, but has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specifically for simulations. DUSIME is a (very th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) application on top of DUECA that does all these things.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SIME sends out DUECA events to make the rest o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start, take a snapshot, test the hard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DUSIME must be present in each of th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a DUSIME simulation, because each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instructions to start, stop, etc. To make thing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this part is all encapsulated into th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Module and SimulationModule classes. By deriving thei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mulationModule or HardwareModule, developers are ensu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IM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usime_trim Trim conditi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Trim calculation is pres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m condition of a model is a model state, combined with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ignals, that satisfies certain criteria. Ta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 an aircraft model for horizontal flight. You wan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etting, control input and aircraft attitude so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simulation, and with identical input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ed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airplane flies level (i.e., vertical speed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flight is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airplane keeps its pitch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ch a trim condition is done by an iterative proces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state variables, derivatives of state variable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have different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\em Constraint. This is a part of the vehic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set to a specific value by the experiment lead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aircraft position is a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\em Target. This is a part of the state --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e state, that has to be within certain bou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ant the pitch acceleration ( \f$ dq/dt \f$ ) to  be zer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ircraft does not start pitching when the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\em Control. This is something the init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can use to achieve the targets. For example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may be varied until the flight path is lev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input is varied until the pitch acceler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the constraints, targets and contro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initial condition modes, currently, DUSIM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lightPath, with specification of the flight path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gets a power setting, attitude and elevator/trim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peed, with specification of the speed and power setting,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ath angle, attitude and elevator/trim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round, for a calculation of an initial condition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ar down and at ze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alise that DUSIME knows actually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l, and that it cannot do the trimming without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Also, the initial condition modes are just convention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you have to specify all variables (state, derivative of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 that play a role in the inco calculation, and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they play for each of the inco modes. You also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for each of the inc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usime_snap Snapshot tak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uxuries of simulation is that you can repeat th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in a simulation. A simulator can remember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ppened", and restore a state of the model and hardwa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past. This is popularly called a "snapshot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napshot is a complete (!) copy of the simul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t is possible to reload this copy, and so jump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o a previou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that you calculate in a trim calculation for the mod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er from the state you take in a snapshot. For econo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(not computer cycle use), DUSIME combines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. If you calculate a trim condition for your mod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is made of that trimmed state, and this snapsho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state of the trim model to the state of the model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usime_state States o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thing to remember in DUECA/DUSIME, i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levels of "state" for a module. The first level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the "DUECA" aspect of a module. Regarding DUECA,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be in one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ff. The module is not running, i.e. its main activity (normal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simulation) is not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orking. The module is working, i.e. its main activity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Normally this means that triggering events, such as the arr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channel, give rise to scheduling of the activ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subsequently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 is possible for a module with a Critical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se kinds of activity are only used by Hardwar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afe. The module is running in safe mode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Activity of the module is calling an alternate callbac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. This method must drive the hardware to a saf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UECA does not directly tell the Activity objects w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o stop, because it does not know exactly which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arted and stopped. Instead, one of four virtu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ule base class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dule::initialStartModule. This method is 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th CriticalActivity objects, and these obje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 at this point (using Activity::switchOn). The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the activity will start running in saf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dule::startModule. Normal modules should switch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when this method is called (using Activity::switch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TimeSpec). Modules with CriticalActivity objec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 to the working mod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Activity::switchWor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dule::stopModule. Normal modules can switch thei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is method (Activity::switchOff), Mod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Activity objects switch their activity to the safe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Activity::switchSaf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dule::finalStopModule. Again, this method is 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th CriticalActivity objects, and these obje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at this point (using Activity::switchOff). From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provided TimeSpec on, the activity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advantage of this mechanism is that your modu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knows that a mode change takes place. The effect is that,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UECA viewpoint, there are three possibilities;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, and its activities will not be invoked,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safe mode, or a module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vices controlled from a DUECA modu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rom safe mode initially, then, if the module h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y to go into working mode, the control may be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before dueca is exited -- barring program crashe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trol will again be from safe mode. Ergo, hardware dev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witch "elegantly" between safe and working mod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start and end participation in a DUECA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n saf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functionality is added by DUSIME, with a number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nly handled within DUECA's working mode, and so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fit within the method that is called by the modul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module should call the Module::getAndCheckStat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ich DUSIME state is active. A number of state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se the following are "steady"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imulationState::Inactive. This is the initial DUSIME mod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Module will enter after its CriticalActivity has been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fe to Working. The controlled hardware devic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mooth transition from the commands give to it in Saf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given to it in (Working + Inactive) mod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imulationState::HoldCurrent. This is a state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Module or a SimulationModule is prepared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In HoldCurrent, hardware is kept in a state from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 the simulation may start, and the model is kept "froz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re is no updat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imulationState::Advance. In this state, the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rmally. The model state is advanced to keep in 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wall clock time, hardware inputs are read ou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to the model and output hardware provides cu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mod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imulationState::Replay. This state is like Advan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simulation is from a previously recorded input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om the hardware and the pilot's contro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hardware cannot switch state infinitely fast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states have been defined. A module stays in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til it indicates that the transition is complet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inal state of the transition. Note tha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e transition to the final state may be asynchronou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ading system may have reached HoldCurrent while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till in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imulationState::Inactive_HoldCurrent.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HoldCurrent. For example for the SRS motion syste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oving the motion system from the down position to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nter position for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imulationState::Calibrate_HoldCurrent. This transit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tered from HoldCurrent and returns to HoldCurr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hardware may perform calibration, if nee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is needed, immediately indicate that the tran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with HardwareModule::transitionComplete(), and do the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imulationState::Advance_HoldCurrent. This transit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Advance state. The hardware mu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/state for Hold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imulationState::HoldCurrent_Inactive. This transit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HoldCurrent state. The hardware mu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state, e.g., the motion system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rived from the HardwareModule class may recei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tates after calling the HardwareModule::getAndCheck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Modules that "only" do model calculations do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t of states, therefore the SimulationModules::getAndCheck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these modules only returns three different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Current, Replay and Advance. All other states, the Inacti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ransition states, are mapped onto the Hold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 is controlled by a DUSIME module, may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from that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DUECA activities Off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No communication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 DUECA activities Safe &lt;/td&gt; &lt;td&gt; The hardware must b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fe state, and it must be kept there. This mode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which communication with DUECA is established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so the mode in which communication will be stopped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controlled shutdown, this mode is entered from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mode may also be entered at any time due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n DUECA. In this latter case the transition to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eed not be "elegant". 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DUSIME Inactiv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The hardware is kept in a down / inactive / 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Transitions to and from Inactive and Safe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, and should be handled gracefully (i.e. no b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movements)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DUSIME Inactive_Holdcurr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The hardware is brought to the starting position for cueing.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DUSIME HoldCurr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The hardware is kept in the starting position for cueing.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DUSIME Calibrate_Holdcurr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From the starting position for cueing, perform a calib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return to that starting position.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DUSIME Activ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Provide cues/obtain inputs.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DUSIME Repla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For hardware that only provides cues, this mode migh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ctive mode. Hardware that provides input may somehow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(e.g. the control loading simulation replays th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recorded pilot force trace to the input)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DUSIME Active_Holdcurr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Return to starting position for cueing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DUSIME HoldCurrent_Inactiv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go to the "down" posi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hardware needs to make distinctions betwee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control strategy applied may map onto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for the hardware. This mapping may be easily implemen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SIME HardwareModule controlling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usime_ready Indicating that you are ready to leave 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 is a distributed system, and the state machine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and DUSIME must take this into account. For a DUSI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ings are complex, but the rules are simple;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transition state, like Inactive_HoldCurrent, it can 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e as long as it needs, and only when it indicat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with transitionComplete(), the DUSIME controller ca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modules only get the "final" states, an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DUSIME that their transitions are complete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it might be better to not do this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handle a configuration window for an experime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HoldCurrent to Advance should only take pl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 is properly configured. In that case, us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to the dueca::SimulationModule::getAndCheck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only set the second parameter to true when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continue to oth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