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app_develop Application Development and Deployment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pp_purpose Purpos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early years" of dueca, and especially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on the SIMONA Research Simulator (SRS), it becam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 in version control and deployment of an applica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achines, and in different environments, is an essenti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velopment environment of DUE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outlines how the use of a version control system (CV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purpose script (dueca-work) and adherence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for development of application could ass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se of existing code and modules, and in the quick deplo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development on multi-node environment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Machine Interaction laboratory (HMI lab) and the S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oals for this desig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acilitate development of modules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mote re-use of develop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modified, through the easy and safe inclusion of gen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(hardware related or otherwise)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nstantiated, through a mechanism for including a templa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bility to instantiate such a module for one'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ranched, through copying and subsequent mod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acilitate deployment of an application on multi-node du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acilitate running on a multi-node dueca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mixed nature of the design, no form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used, rather, this description is in text/narrat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pp_mech Applied mechanism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development on different platforms, CVS will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ing and repository tool. Hovever, CVS typicall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jects, and a dueca application should be abl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pying and inclusion, generic parts. Therefo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ased on the check-out and development of several CVS pro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cript will be used to facilitate this multiple use of C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objects that are checked into the CVS versio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the application itself, including its "own"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ipts and its proper run environment, a "gen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ree, that contains generic modules (e.g. for a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mplate instantiatable modules, and possibly si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(or scripts)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upport compilation of deployment. The script ex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and based on hostname or an explicitly supplied "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", extracts the necessary components from the applicat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and the generic or site-specific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upport development on a deployment platform. Works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so checks out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upport initial creation and set up of a ne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upport the inclusion of test results, including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and documentation of the ru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upport applicati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Addition of new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Addition of source files to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addition of necessary ru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Inclusion/use of gener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Addition of communica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and/or the cvs environment should provide some con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evelopers should not have read/modification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(possible through the use of commitinfo script). Remot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vs repository should also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objects for a deployment should be tail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pp_dirstruc Directory structur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"borrowing" generic modules from other cvs trees dic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extent the design of the directory structure. Using MyAp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application name, the directory structure is giv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pp               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pp/MyApp        The directory with application-specific ru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pp/SomeGeneric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rectory with the Makefile/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tain to a generic, re-u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pp/SomeGenericModule/SomeGeneric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ory with th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Generic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pp/SomeGenericModule/comm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ory with communication object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Generic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pp/MyApp/modules.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that lists all modules needed (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with communication objects) ne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,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yApp/My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GenericModule/SomeGeneric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tension, .solo, indicates that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s is needed either on a machine named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hich is seldom the case), or for a run-name "so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modules.dutmms4 would list the modu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on the machine dutmms4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pp/MyApp/My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for a module specifically develo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d for this application. This 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files and a make file for this modu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file may be a symbolic link to a generic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pp/MyApp/MyModule/comm-object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with communication objects nee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. In the for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App/comm-objects/MyCommObject.d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GenericModule/comm-objects/SomeCommObject.d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pp/MyApp/comm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for communication object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ed or adapted for this application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de generator, each object is cre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dco file (dueca communication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pp/MyApp/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directory for the application. Sub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rectory define the dueca environment +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pp/MyApp/run/solo/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directory for running developmen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pp/MyApp/run/mmslab/dutm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directory for the files used by the dutmms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MI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pp/MyApp/run/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data files needed for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. Bitmaps, experiment conditions, etce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pp/MyApp/run/solo/solo/link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with data files you would liked to b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rectory. In sh(1) globbing style, s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"*.dat" would link all .da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files directory to this directory. Thi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files directory to the pres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pp/MyApp/run/solo/solo/clea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with types of files you would like clea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sent run directory, when mrprop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clean) is called. Thi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always be a modules.solo file, which list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developing (or running)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makefile for modules will be supplied with the du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If only c++ and c files are needed, and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lags are required, running this makefil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build a module. To use this makefile, it will be co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hen making a new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may include (and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should include) a generic makefile "tail"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 distribution. Only if you have special require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you need to edit this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al work, where building on different machines may di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kefile with the build name/machine name extension may be u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utmms4 in the cvs sources for example would be check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ymbolic link to this file will be made.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both to the application directory and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The make command should be given from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MyApp/My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pp_module Modu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normally consists of one to several modules.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compiled independently of each other, they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dueca installation, communicated objects (.dco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enerated .hxx/.cxx offspring) and possibly o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fitting compilation of the modules and the object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, each module should specify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objects that it uses,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-objects.lst". This file is included in the cvs system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etermine which communication object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out for a specific application. The Makefile also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-objects.h" file for easy inclusion (and exclusion of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system contains a Makefile.machine, where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name or machine name for the module directory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is checked out and used. Otherwise, if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this makefile is checked out, and if it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a link to the dueca-supplied Makefile for modul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pp_rundir Ru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nnoying problems in deploying an application o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keeping up with all the data files needed fo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Different modules often read different data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mist be present in the directory where duec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Files generated by the application are also left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time to clean-up the run directory, one has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 many files must be cleaned out, and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(configuration) data. To solve this probl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prop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irectory is created which contains ALL the data fil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or in sub-directories) for ALL dueca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Each environment (a lab, a simulator, a singl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) has a sub-directory, within which each machin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has it own sub-directory with machin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 development, a shared machine/build name, namely "sol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So there is always an "environment" directory solo, with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"solo/solo" which contains the single-machin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s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run directory has the following files committed in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dueca.cnf: The configuration file for start-up of du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dueca.mod (optionally): For node 0 only, the fil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links.script: A script file that makes links to th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under "datafiles" that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application on that specific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clean.script: A script file that clean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be removed at "really really cleaning" time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the generated data. At that time all lin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.lst are als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pp_adhere Enforcing the developm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icult to enforce strict adherence to th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posed rules given above. I hope that developers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sticking to a set of common rules for get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applications. Certainly I (and I assume that later als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 "cracks") will no longer assist in porting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hacked together, not using CVS nor the supplied scrip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likely that as the script(s) evolve, more and mor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ne, and ease of use will go up, meaning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n argument to not us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