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example Simu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large part of the SpacePlane mode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used as an exampl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derived from an experiment implem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Machine Systems la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A href="http://www.cs.lr.tudelft.nl/"&gt; Control and Simulation &lt;/A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 Control and Simulation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Faculty of Aerospac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model of the equations of motion of the space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ntrol augmentation system, was programm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ink model. Using the Real-Time Workshop (RTW) toolbox, C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this Simulink model. Input of the RTW code are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ll stick inputs, and the output of the code is an out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paceplan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was controlled with a control loaded side sti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uses a hydraulic servo motor to simulate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mechanical properties of a passive (mass, sp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r)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display was done on a PC with a fast graphics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drawn using the output of the RTW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splay output, output to file was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force and position data, and the spaceplane model out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orded at a 50 Hz rate. Output to the contro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leader was also needed, during the run some ke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own in a window at the experiment leader's position,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certain points in the experiment (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trajectory) were also shown and recorded. In this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example possible to see the sink rate at touch dow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ample_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ample_bloks Modules (or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signing the simulation is setting up a (DUE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diagram. This diagram defines the modu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and the data (types) they sen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paceplane.png "DUECA data flow diagram for the spacepl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diagram contains the following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MMSLabStick, which reads the input force on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irectly from hardware), calculates the dynamics of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outputs the result of this calculation to the stick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, and also sends out stick position and force over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SpacePlane, which reads the stick input (pos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hat to the RTW model, makes an update of the model,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output vector of the model over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DisplaySpace, which reads the spaceplane outpu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s the instru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NumericOutput, which reads the spaceplane out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the stick position and force data, and prints thes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Evaluator, which reads the spaceplane outpu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deviation from the nominal path and presents th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key variabl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modules that are needed from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of-view. One other module is added for practical reas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in the following, the stick control loa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model run on different computers. The control load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a high update rate (2000 Hz), and it also produces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Hz. The spaceplane model runs slower (50 Hz), and thu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0th output of the control loading model. Now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DUECA would send the stick data at 2000 Hz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where only 1/40 th of this data would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, called RateReduction, which runs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ick module, reads the stick data and writes with onl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ample_communicate Data types communicated ov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l-related data types were communicated over the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imaryControls, a class that contains all data from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pacePlaneY, the output vector of the spac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isplaySelect, the selec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ile input for the cod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ntAndStream Primary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stick_ro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stick_pi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roll_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pitch_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roll_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pitch_ra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ntAndStream SpacePl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Y 29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 Display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 type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ample_code Header and imple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header and implementation files for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rst the stick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MMSLabStick.h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MMSLabStick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use an auxiliary class PassiveStick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manual. Since the HardwareModule cla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yet, this uses the SimulationModu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rate reduction class, which simply reads in the stic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s it back again. By specifying an update ra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, it assures itself of reading only at the prop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ing with the proper Tim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RateReduction.h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RateReduction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ace pla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SpacePlane.h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ule's calculations are based on a mode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SimuLink and converted with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op. For the conversion you should specify the "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oc" option, this will enable the code to star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of the same model in one program.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rectSimulink", which is installed with the DUEC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some small corrections to the generated Simulink code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ce on the RT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numeric 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NumericPlaneOutput.h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NumericPlaneOutput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evaluator shows a window on the screen of the experim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with current values and overview values.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that is used is gtk+. With a GUI designer gla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draw such a window. A few callback functions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"C" linkage specification) are written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from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Evaluator.h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Evaluator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ere is certainly some code writing i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Fortunately, most of the code can be generated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Module". This script is installed with the dueca program.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your new module (e.g. MyModule), and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yModule.cxx and a MyModule.hxx file. The comments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uide you with the job of tailoring the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ample_model Mode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imulation runs on 3 PC's, connected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 The division of modules over the PC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de number 0 is the experimenter's PC. DUECA ru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duties, and also reads the model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mod file, on node number 0. The following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ace pla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numeric outpu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evalua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de number 1 is the control loading PC, running QNX. Thi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control loading simulation, and it runs the 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ince this is the fastest-running PC (cycle-time wis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de number 2 is the display PC. It only run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a full-fledged programming language, and therefore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 fact contains a simple program. To make lif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asier, we can define often-used variable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s Scheme variables. That is what this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dueca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eedback-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itself also needs some modules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modules for the spaceplane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use of the "if (equal? this-node-id cl-node)" constru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ed within the if statement are design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If this is not used, the modules will be created in all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and this would certainly give channel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0034882:dapps repa$ dueca-project new 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0034882:SpacePlane repa$ dueca-project borrow-module Generic/multi-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0034882:SpacePlane repa$ dueca-project new-module space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0034882:space-plane repa$ new-module rtw88 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ame of the RTW model (must be different!):  : 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for the activity:  : updat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xml parsers (and integrate into module)? [Y/n]: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0034882:space-plane repa$ dueca-project add-source SpacePlane.?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