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quickstart Quick start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assumes that you are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cepts used in DUECA and DUSIME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that you are not familiar with, they should have a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ation where they are explained, follow the hyper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return button on your browser to get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usingexample Using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documentation guides you through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UECA modules, at the hand of a simple example.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ful application ever implemented in DUSIME,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fting-body space plane, used for evaluation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in the land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data about the example simulation. This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the Human-Machine Systems la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A href="http://www.cs.lr.tudelft.nl/"&gt;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&lt;/A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 Control and Simulation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Faculty of Aerospac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model of the equations of motion of the space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ntrol augmentation system, was programm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ink model. Using the Real-Time Workshop (RTW) toolbox, C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this Simulink model. Input of the RTW code are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ll stick inputs, and the output of the code is an out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paceplan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was controlled with a control loaded side sti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uses a hydraulic servo motor to simulate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mechanical properties of a passive (mass, sp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r)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display was done on a PC with a fast graphics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drawn using the output of the RTW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splay output, output to file was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force and position data, and the spaceplane model out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orded at a 50 Hz rate. Output to the contro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leader was also needed, during the run some ke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own in a window at the experiment leader's position,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certain points in the experiment (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trajectory) were also shown and recorded. In this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example possible to see the sink rate at touch dow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bloks Modules (or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signing the simulation is setting up a (DUE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diagram. This diagram defines the modu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and the data (types) they sen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paceplane.png "DUECA data flow diagram for the spaceplane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diagram contains the following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MMSLabStick, which reads the input force on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irectly from hardware), calculates the dynamics of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outputs the result of this calculation to the stick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, and also sends out stick position and force over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SpacePlane, which reads the stick input (pos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hat to the RTW model, makes an update of the model,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output vector of the model over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DisplaySpace, which reads the spaceplane outpu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s the instru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NumericOutput, which reads the spaceplane out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position and force data, and prints thes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Evaluator, which reads the spaceplane outpu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deviation from the nominal path and presents th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key variabl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modules that are needed from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of-view. One other module is added for practical reas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in the following, the stick control loa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model run on different computers. The control load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a high update rate (2000 Hz), and it also produces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Hz. The spaceplane model runs slower (50 Hz), and thu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0th output of the control loading model. Now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DUECA would send the stick data at 2000 Hz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where only 1/40 th of this data would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, called RateRedution, which runs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ick module, reads the stick data and writes i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pipes Channels an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exchanged with external hardware (such as the sid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) is input and output directly from the modul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rdware. All communication between modules however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DUECA channels. For each of the channels we use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should be sent over the channels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MSLabStick module sends out stick rol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roll force, stick pitch position and stick pitch fo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it also sends out the rate (velocity) of the stick 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position. All these data should be assembled in a C++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sent over" a channel. Such classes should adhere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i.e. they need a method to be packed into a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, and a method to be unpacked, etc. To make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objects easier, a code generator has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 The code generator has to be fed with the following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ake the PrimaryControls object that i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LabStick module. This definition is written in a .dco file with the same name as the transmitted object, sod PrimaryControls.dco. Note that this file is quite bare, it is good practice to add a header block and comments to this file, and these will be transmitted also to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ntAndStream Primary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stick_ro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stick_pi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roll_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pitch_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roll_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pitch_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that there is a basic type, "doubl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course the double precision floating point type of C++.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class is defined, "PrimaryControls", which can be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vent and stream channels. This class has members stick_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_pitch, roll_moment, pitch_moment, roll_rate and pitch_r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"double". The code that is generated by the code gen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\ref primarycontrols_code "here". Additional cla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the spaceplane simulation are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, "SpacePlaneY" and an event class that is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splay types in the experiment, "DisplaySelect". Thi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one file, so the rest of the generated-typ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AndStream SpacePl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Y 29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 Display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 type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use of the code gen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its input files, you can fi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degenerator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names Names of modules a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reme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ain_intro "introduction", DUECA offers a "publish-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is a mechanism that enables a module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needs, also when this module "does not know" exact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located. In simplified terms, a module can ask DUECA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 to a specific channel with data, if it knows how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As you may remember also from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key_entity "Ent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can handle different entities in the same DUECA proces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should have the possibility to subscribe to a chann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ntity, i.e. the entity that it belongs to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getting data from oth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ll this, DUECA uses a fixed naming scheme. I must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aming scheme is provisional, and that it will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but for now this is what is installed. Everything in DUE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a channel or a module, has a name that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entity name, that is the name of the thing the modu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For example, if we want to simulate the laboratory aircr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A href="https://www.tudelft.nl/en/ae/"&gt; Fa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 Engineering &lt;/A&gt;\endhtmlonly \latexonly Faculty of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\endlatexonly , then we would give all modules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PH-LAB". For the spaceplane we will use the ent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1" (since it does not really exist, and therefor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lass name, which is the name of what it really is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fixed for a certain class of module, and it i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 of the module. For example for the MMSlabStick modul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 is "mmslab-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o differentiate between multiple modules of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entity (for example if you simulate the engin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ith a certain module, and you have a two-, thre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engine aircraft), there is a third name component,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ecause the spaceplane simulation does not use the s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this part name is not really needed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for channels is similar to the naming for module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class name is equal to the class na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s sent ove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most cases, a module can know what channels to subscribe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its own name. As an example, take the 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we create an entity "space1", then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plane module will be ("space1", "space-plane", "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for the entity name, the second for the class of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part, the part name, is empty. (Note: for C++ cl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to let each word of the class name begin with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DUECA modules are however normally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initut_scheme "Sc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and in Scheme the convention is to use all lower-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 the words with a hyphen; "-". For DUEC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use the Scheme naming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Plane module subscribes to the stick data and pu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output vector. The channel name for the stick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ace1", "PrimaryControls", ""), with the class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module replaced by the (C++) name of the cla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imaryControls") that is sent over the channel. Likewis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channel can be constructed as ("space1", "SpacePla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). As you see, in most cases a module knows what data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publish by checking it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i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 of a module completely identifies the modu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second communication in DUECA, sending all these nam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umbersome. Therefore a module (and any other reasonab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DUECA), gets assigned an id. This id consists of tw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f which the first defines the node in whi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The second number is unique withi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priority Activity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ach of the modules in the example has a "main activity"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culation of its piece of the simulation. A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key_activity "section about Activ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UECA to do something for you, then you hav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bject. Before we can plunge into the programmin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DUECA executes these activities, so tha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ith which activity objects can be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istic of a real-time program is that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only depend on the correctness of the outp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, but also on the timing of the output. Often differ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erformed, with different timing requirements.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control loading simulation for the side stick. The 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hardware and the calculation of the stick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done 2000 times per second, ever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. Communication with the other nodes in the DUECA proces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imes per second. A communication cycle may take up to 1 msec (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), with the computer simply waiting for the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during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ECA could do only one thing at a time, either stick si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other nodes, it would not be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simulation 2000 times per second, because onc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cycles the communication would "paralyse"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0 usec, or two cycles. Therefore DUECA us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f execution, and each thread is assign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The operating system (if it has real-time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that the thread with the highest priority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If there is no work in that thread, the thread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ority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hreads.png "Example time line with three different priorities. Activities can interrupt activities with lower priorities, e.g. activity A interrupts activities B and C, and activity D interrupts 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UECA processes may have (much) more modules, and activ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, than there are priorities, activities will have to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and thereby share a thread. Within one threa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can be handled at a time, and this activity mus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activity can be started. So it is also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of the activities that have to be run with a certai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first to run. To determine that, DUECA also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" for th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activities is now summarised in a PrioritySpe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pecification, which has two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iority, which determines the thread in which the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rder, which determines the importance relati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is thread. The higher the order,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access Channels and Access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discussed that a channel can only transport one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e need a special class, which fortunately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ith the code generator, for the objects that are 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In the section on naming, the publish-subscribe mechani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i.e. you need the name of a channel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to let DUECA find it for you. Obviously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to work with a description of a channel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read something would not work; the system would spe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oking up channels for you. There must be some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or your access to the channel, and from then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some "quick" method to read or w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-time initialisation is implemented in DUECA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kens. An access token is your private key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You can make access tokens for reading or for writ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access token, you specify a name for the chann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ccess, and your module has to supply its own id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r module doesn't behave, you can be bla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kinds of access toke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eamChannelReadToken, for reading data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eamChannelWriteToken, for writing data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ventChannelReadToken,  for reading an event in an ev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ventChannelWriteToken, for writing an event to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member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hanneltypes "event and stream" data, do you? 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access token to see whether it is valid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the token can be used for sending or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code1 First piece of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inally, a first piece of the class definition for the 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First, include the appropriate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h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du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here is the inclusion of header files for all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sime stuff, the access tokens, and for the object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over the channels. The next part is specific for this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inclusion of a Simulink real-time worksho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struc.h"), and the header of the Simulink model,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has been called "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clare the spaceplane class, it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something in your module. In the SpacePlane modu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de is generated from Simulink with real-time worksh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model does not have a good landing gear simu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anding (after initial touch of the ground) is n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eriment. So, there has been a stop height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Now first the variables that the simulation works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z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can take so-called snapshots. These are comple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-- and you better make sure complete is re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can be stored and later re-used to jump back to a previ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Declare the room for temporarily storing these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Whenever a SpacePlane object is created (constructed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nce), it will have room for the data needed in the simulation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paceplane needs access tokens for the channels that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wri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pacePlan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StreamChannelReadToken and StreamChannelWriteTok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initut_template "templat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y have to be "specialized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template parameter. In this case the templat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data that is sent ove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The module will have access to a channel with PrimaryControl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and one with SpacePlaneY data and another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State data, for writing. The nam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determined in the constructor of the SpacePlane class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simulation, the channels with the contr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e all that is needed by the SpacePlane modu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DUSIME will support implementation of  the calculation of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the model. The trim conditions, also call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re a certain input (stick position) and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nicely start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im conditions are found by trial and err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ant to start flying the spaceplane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nd with a certain speed, then the trim condi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stick (pitch) position, flight path angle and attit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tart flying without pitching immediately up or dow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trial and error process for finding a trim con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et of event channels that can be used i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hannels that are used in the simulation. This is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orry, since it is not implemented in DUSI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s said about the trim condition calculatio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usime_trim "Trim Condition Calc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discussed in the section on \ref key_activity %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UECA to call you whenever your model needs updating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tivity object. The common kind of %Activit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is an ActivityCallback object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Callback object when the activity must be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%Callback object in turn calls a method of your modul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%Callback object to be supplied to each activity that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%ActivityCallback object to embody each of you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o_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The SpacePlane class now has an Activity. In the construct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ecified that the doCalculation function is cal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Whenever the activity has been triggered, and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t has time for it (depending on its priorit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lculation function is called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ata members we need for the SpacePlane clas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The only things that are missing are some sta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planation on \ref minitut_static "static members"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ly the same for all simul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etMyParamete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ing, in a class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kens for the data you read and the data you wri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(stream) access tokens for the norm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you usually need event access tokens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f course, the necessary data for your simulation. If your DU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ncapsulates model state (e.g. a state vector of an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/vectors of subsystems), then this state \em should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em contained \em within \em the \em module \em class. Do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nnels to keep your state variables for you, channel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 for calculation of trim conditions. DUECA and DUS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trim calculation in parallel to a running sim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 has to be up to that. It is not difficult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ref dusime_trim "trim calc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lot for keeping one copy of the state, in case you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hot, see the section on \ref dusime_snap "snapsh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lback function objects and ActivityCallback obje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your activities. Usually two activities are needed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imulation and one for initial condi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constructor Constructor an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the constructor for your module class h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t of parameters. Here are the constructor and destr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~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gets a pointer to the Entity of which the modu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 C-string with the part 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quick_priority "priority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ructor never h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constructor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pacePlane::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chunk, let's look at thi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pacePlane::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ES*sizeof(real_T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is just the start of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e part after the colon (:), contains the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ent classes (just SimulationModule in this cas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mbers. You can see that the SimulationModule parent clas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pointer, the classname (which refers to a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remember), the part name, the initial condition tabl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meter the size of the state, in bytes. If you d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dition calculation, just put a NULL pointer the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tate in the module, enter 0 for the siz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napshot loading and ta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 for the simulation is initial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z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is the simstruc pointer for the RTW simulation data. z_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altitude for the simulation. Note that, while z_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here, it can still be changed, because i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Tabl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r this the access token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SpacePlaneSt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ccess token, one su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id of the module, using getId(). getId() is a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Object class, an ancestor (actually a great-grandpar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name of a channel, in the form of the (entity, 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) tuple. Use a NameSet objec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s time for the magic of activity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o_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b1 is a callback object. These require a pointer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 performing the callback on (the this point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member function that they will b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::doCalculation is a function defined in the 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is allocated by creating the activi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alc. This again require the id of the module,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a pointer to a callback object, and a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activity. The name for the activit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activity in log overviews. I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but it is nicer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specification that was passed to the construc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ivity of the module, do_calc. The priorit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UECA handles that activity, a high priorit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ity is run as soon as possible, a low priority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when no other more important job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what happens in the constructor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TW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Simulink real-time workshop code. This cod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infinite and not-a-number, each module that uses Simu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therefore call rt_InitInfAndNaN. The line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stance of the model. A standard rhyme of call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o initialise this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iece of code really has to do with the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rigger calls specify that the condition for schedu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triggered by something else, here the arrival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for which "controls" is the access token,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of the do_cal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The SpacePlane's activity is now linked to the 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Controls. Whenever new data arrives here, the do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, so that the SpacePlane can calcul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and send it over the output channels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work in the constructor, what else needs to be done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declaration of constructor and destructor listed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orementioned two, also the function "complete"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omplet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ight, it does nothing. When a module is added to DUE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ipt, first its constructor is called.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pplied in the script are fed to the module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omplete" function is called. In the complet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nitialisation that depends on the parameter valu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or simply deletes the Simulink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further Further specification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ith the fixed number of parameter for the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tailor your module to your wishes, you m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nt to modify the stop altitude for the simulation, z_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runway in your experiment that has a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from zero. To enable you to provide paramet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DUECA offers two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ember function calls, with the MemberCall class.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mber function for each parameter tha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o your module. In a "parameter table" for your 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%MemberCall objects that define how your module cla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a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able probes, with the VarProbe class.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" variables, such as integers, doubles, float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can enter a %VarProbe object in the parameter tab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not notice that it it being probed, bu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a %VarProbe can be modified from outside your clas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tier", certainly trickier, but saves a lot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ant to be able to specify the ti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simulation calculation. Therefore we need a TimeSpe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Here they a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Plane class is ideal as an example, because i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Probe and two MemberCalls. For the member function calls w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ember functions in the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h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heck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fines a function that takes a reference to  a const Tim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boolean value. The function should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gets is acceptable, and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here is that the activity do_calc, i.e. the 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model state, gets a time specification.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cification (0, 10) will mean that the do_calc activit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, and will always be called for times (n*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+1)*10), see the section on \ref key_periodic "periodic activ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Instead of reacting to the data as it comes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Controls channel, the SpacePlane activity (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lculation) will be called only when the time specification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for another step. The data on the PrimaryControls chan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every step, so be written for (0, 1), (1, 2) etceter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llows the increments in the TimeSpec. You may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own in update frequency, or to step up, so th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ore often than the writing on the channel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Timing function is a "standard" one for many modu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heck on activation and completion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 &lt;em&gt; The checkTiming function installs a Timing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%TimingCheck will compare start and stop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th the real-time clock, and send reports to a DUE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View module (assuming you have created one of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mod script). You can use this to see how your simul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wise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hat will be probed directly is the alt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simulation, z_stop. Here is the paramete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rameter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table is an array containing ParameterTabl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Each ParameterTable object has a string an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VarIO object, which may be a MemberCall or VarPro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ble has to be closed off with a Parameter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wo NULL pointers. The strings will be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the model script file to specify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Call and VarProb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initut_template "templated classes", each taking tw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module class and the type of the object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, or modified. Only a limited set of clas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is second template parameters, check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Call and Var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 &lt;em&gt; Now the stop height can be specified from th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mod, by adding " 'set-stop-height 10.0 " (or some other val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module call. Likewise, the timing and a check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in the script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interface Interfacing with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UECA or DUSIME module is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nf_mod "model creation scrip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module's constructor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ing MemberCall and VarProbe objects, the module is 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pecified in the creation script. Then the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called. For the access to the channels, the modul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DUECA has told (by making the access token objects "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nels are OK. So afte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returns, it is not guaranteed that a modul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a simulation or another calculation.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ess, and to give modules the opportunity to preform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, the Entity to which the module belongs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"isPrepared" method. Here is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op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Prepared function has to return true when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. In the startModule and the stopModule functions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tart and stop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s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ceplane there is no additional calc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epared member function.  What a module always should do 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ccess tokens for reading and writing are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epared function should return false when the module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module can be re-intialised (also with new parameter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arameter table), the isPrepared() func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As a module creator you should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 &lt;em&gt; The isPrepared function will be called at start-up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does not return true, DUECA will refuse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heck this in the interface. With the start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Module calls, all modules will be started an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ly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work The work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think you will agree that it is about time for gett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nd describe how the real work is done by the modu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clarations and implementation was just for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nnels, defining activities and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your module via parameters in the module scrip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o the actual work done by the SpacePlane modul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jobs to be 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culation of the space plan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culation of a trim condition (which we leave out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tart with the simulation itself. We have se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\ref quick_constructor "the constru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member function doCalculation that is call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o_calc is invoked. The declaration of this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03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o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a \ref key_timespec "time specification"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fines the time for which the calcula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For example, a time specification ts=(1000,1010)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granule of 0.01 s, means that the calcula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the model time 10 s to 10.1 s. Here is th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code, I must admit, and it is not purel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lso some administration code. DUSIME will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 simulation that can start and stop o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"snapshots" of the model state, return to these snapshots, tr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start from the trimmed state. Now, not to save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USIME, but in order to obtain a more powerful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modules have to cooperate in this. The main ac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as implemented here by the doCalculation function),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the HoldCurrent mode, the module must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ate. The output that the module is produc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the Advance or Replay mode, the module must make an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state, and produc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a snapshot (= a complete copy) of the model state.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can be requested both when in HoldCurrent or Adv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discuss this code bit by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etAndCheck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AndCheckState member function is a function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Module parent class. The SimulationModule code keep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IME commands that request changes in simulation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to be called at least once &lt;em&gt; every time &lt;/em&gt;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invoked. It returns one of the three possible sta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Advance, Replay and Hold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ece of code handles the HoldCurren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simulation should do in HoldCurrent, is repea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. Remember that the SpacePlane module is trigg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the channel with PrimaryControls. Likewise, other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iggered on the channels that the SpacePlane produces. For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SpacePlane must \em always produce output, so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Current. This piece of code simply reads the output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mulink model, and sends it over the out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 &lt;em&gt; Previous output is repeated over the outpu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odules that trigger on those channels a ch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iece of code is called in the Replay and Advanc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ata from the input channel and feeds it to the Simu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ick_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a stream channel, you construct a Stream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Construction of this object needs the access tok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the time specification with which doCalc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so you get the r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ink model can be queried for a pointer to the inpu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GetU() function. Then the data i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Controls object to the Simulink inpu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 calculates the output of the RTW/Simu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 accesses the output channel, and copies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ink model to the SpacePlaneY object in the output chan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utput channel, using StreamWrit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0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pace plane showed really strange behaviour whe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lower and slower (and the subjects in the experimen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, it is better to have no roll-out on the runway tha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l-out that you cannot control), a quick hack was insert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ing of the model when the spaceplane has landed,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st for the altitude of the model in the nex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0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MdlUpdate does discrete updates of the mode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alled NSAMPLE_TIMES times. For this model that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one for the continuous time update, and the seco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tim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 &lt;em&gt; In these modes, the state of the SpacePlan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and results (state and output) are sent over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a snapshot is requested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state must be kept for storage. The RTW model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o we can simply make a copy of the state. This copy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_x vector (a data member of the SpacePlane class)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later by the sendSnapsho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shotNow() function is a function of the Simulation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returns true when a snapshot ha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snap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uses multi-threading, to have several activiti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A (time-)critical activity, such as the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lane model state, must run at a high priority. Activ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time-critical should run at lower priorities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is the calculation of a trim conditio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sending of a snapshot. By using multi-threading,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rupt a slower, less-important calculation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dedicate itself to more time-pressing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might seem that sending the snapsho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lculation routine is a bit unlikely to be a probl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alculation, and if you thought that,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 20 or so double precision values that have to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re not of any real influence on the cycl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However, we must keep an eye out for the futur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develop a model with a megabyte of state data, t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the snapshot is not a small task. Therefo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s off the snapshots is independent of the mode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run at a low priority, so that it won'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alculations. Here is its declaration, and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unterpart, loadSnap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DU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load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Snapshot and loadSnapshot functions are re-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prototype defined in the SimulationModule class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calling the fillSnapshot from the SimulationModul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is called will be the re-implementation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Plane class)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fillSnapsho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llSnapshot has to fill a snapshot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ree parameters as argument, a time spec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obje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lag, "from_trim". If from_trim is true, then the snapsho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f the state of the model produced in the calcul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condition, if it is false, it needs the state from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Looking back at the description of the rout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quick_work "model calcu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e snapshot data was already copied the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 of the SpacePlane class. This data has to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Snapsh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napshot objects have a variable size, and the object you 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ized up to the snapshot size that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Module call. It contains a buffer in which a module ma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it sees fit, and the snapshot object is automatical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's full name. At the start of the fun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storage object, which can pack almost anything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,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Data calls, the data can be inserted into the Amorph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hich actually packs the data (in a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ashion) into the %Snapshot objec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Snapshot does the reverse, it takes a Snapshot,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ReStore object from the Snapshots filled buffer, and pull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bject to fill the Simulink model'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trim Trimming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mplemented yet. Bu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finish Connection to the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the above you have seen how a module class is written,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issing is the means to use it within DUECA/DUS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dvised method for setting up a simulation --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can get any support for -- is by means of a mode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This script, written in scheme, is interpreted by DUE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modules and entities in a complete DUECA process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 callable/creatable from scheme, you have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reator object, and the usual way to do this is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ariable in your module imple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ypeCreator&lt;SpacePla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name will now be the name under which the SpacePla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in scheme, and the parameters from the parameter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scheme script to tailor or change the spac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 &lt;em&gt; The TypeCreator object is "static", and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ade when the dueca program is started. The Type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Scheme interface code that a new type of mod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what it is called and what the parameter table is.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, the only thing that is important is tha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(exactly!) one TypeCreator per new module type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