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 -*-c++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@page analysis Run log fil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UECA run provides a number of log and information fil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re intended for use in general debugging and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section analysis_activities Activity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dueca.activities lists all activities created in a DUE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, with the module or object owning th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section analysis_objects Object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dueca.objects provides a list of object ID'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object name. The object ID indicates the DUECA n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the object is created, and a sequence number. Objec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formatted in the following m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code{.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Class://entity[/part[[/subpart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 may be either core DUECA objects or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section analysis_channels Channe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dueca.channels provides a list of channel numb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ssociated channel name. Channel numbering is unique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CA process, and channel names are structured in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ner as object names. The channel class name can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sen, but it is commonly the class name for the typ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in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section analysis_channelwriteinfo Channel writ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dueca.channelwriteinfo details the writing to specific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uses the channel numbering from the dueca.channels f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numbering from the dueca.objects file. Channels may hav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entries, and the entry number indicates which entry i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also lists the dataclass of the written entry, and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 entries may also be removed again, in that case the cli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invalid (-,-), and the dataclass will be empty. By looking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ile, and finding the created entry in that channel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 the object that created th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section analysis_channelreadinfo Channel read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dueca.channelreadinfo details read access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s.  Like the write info, it uses channel numb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numbering from the corresponding files. The column "chan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s how reading was selected, it can be selected on entry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yId), as a combination of all entries (Multiple), or o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 (byLabel). If a reader removes the token, this colum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"Removed". The file also indicates whether rea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tial, accessing all data in the channel one by one, or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ing on the basis of requete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section analysis_messages Debug and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dueca.messagelog assembles the messages from the different n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s in this fi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im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essage hit count (no of times this message has been 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essage code, with the first letter (d, i, w, e) indicating urg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bug, information, warning and error, respectively, 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ee letters a mnemonic for the messag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le name and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d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ctivity manag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riginating object 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ctivit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ssagelog combines information from the message prop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about the message context. This latter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lways present at the logging of the message, so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 log entries activity manager number and filename 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section analysis_timing Timing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view timing is given in the dueca.timinglog file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object id, activity name, minimum, maximum and averag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, and minimum, average and maximum completion time.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columns show the counts of warning and critical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edence, and a count of user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section analysis_activity Activity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og records the results from activity snapshot taking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eed to use the ActivityView to get results in this log. Colum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og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ctivity manag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UECA tick time, and number of microseconds into this 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ogical (model) time, with time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ctivity type (Start, Suspend, Graph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ctivit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wning object or module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section analysis_netuse Network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r project uses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section analysis_graph Graph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formation from the dueca.channel, dueca.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ca.channelwriteinfo and dueca.channelreadinfo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ed in a graph showing an overview of modu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s. The DUECA channels are not included in this graph. Us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code{.s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to generate such a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