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macosx Mac OS X as develop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UECA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cosx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is a middleware environment for real-tim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DUECA has been developed since 1998,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 1999, used in the SIMONA Research Simul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. DUECA development was initially targeted at Linux and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ino, the operating systems used in running the SR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s and facilities at Control and Simulation. Since 201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MAC OS X has become available. Early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ersion runs fine, but in terms of real-time performa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running DUECA on Linux with even a standard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 match for running it on a Linux with a PREEMPT_RT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us this DUECA version is targeted a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, for running a lab it is real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cosx_requirements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is DUECA version, the following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c OS X software -- through the App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XCod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XQuartz, https://xquartz.macosforge.ne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yparsing, open a terminal and use easy_install py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c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base MacPor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conf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k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oos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igen3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ltk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eeglu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eetyp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tk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tkglex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tkm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ui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bglade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btoo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kgconfi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vn2c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fi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