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a9b0792;Mail;FC66A40A-C396-4510-B63B-5E10BEA80A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