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/draft-shalunov-reordering-definition-02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