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418844740"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435798101"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245906272"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457532619"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2085526179"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57429533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912363663"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911237313"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