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915571934"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2120104181"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2062981622"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1202018437"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971723680"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1527737249"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456092269"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1182369318"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