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619638277"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1459352227"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2016843223"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878060868"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801454639"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295344884"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1118664136"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867067553"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135883135"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2091436097"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510800274"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948240169"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377736152"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502802249"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677814603"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87127776"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1137842966"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544306331"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654880083"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584084850"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536795631"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259269300"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833953183"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2087753268"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311057749"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1584312821"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267071357"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566975698"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593182177"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437267481"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741680542"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098945246"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885516800"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470986520"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977602660"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740880217"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017535113"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857907563"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