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750095183"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239102581"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982566261"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