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768130642"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997687893"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1436384495"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2089649059"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1365875913"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136236062"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51827749"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2053073055"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1651341347"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1328539691"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