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37900404"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1941563485"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635060505"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493440300"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1424352006"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1507516617"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511649260"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1840892611"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44864704"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