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972011122"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696368866"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100665111"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351693237"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967593875"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166233497"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103756635"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536357926"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197258502"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137409524"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