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configure Configuration files (Schem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, DUECA uses two configuration files, which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scripts. The first configuration file, named dueca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a DUECA node is participating with other DUECA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ECA process. Each of the DUECA nodes needs its own dueca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figuration file describes the simulation or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will be run by DUECA. It is read when all the nod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mmunication with each other, and when they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d. Only one model file (dueca.mod) is needed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DUECA node number 0, and its contents are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des in the DUEC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on this page may be partially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rry!). Many of the DUECA modules and of the core objects in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le to automatically generate documentation on the cal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Scheme, see \ref confref Calls from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_cnf Duec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dueca.cn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ueca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first defines some scheme variables that will be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 of the DUECA objects. It is not strictl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but it makes the script easier to configure and read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variables, and a short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node that we live in, and the number of nodes this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mad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his-nod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nd-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three nodes, these nodes must be named 0, 1, and 2.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0 is special, in that it automatically takes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node. Some central databases are located in this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del script (dueca.mod) is read here. So it is not 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mputer with a highly critical real-time task for this n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mbedded computer, where access to the script is difficul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he computer with the experiment control station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menter is sitting), is used for nod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item is the send-order. This defines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P messages are sent. The node with send-order 0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since this node is the reference to which all others syn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ing. In this case you do want to choose a node with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(send-order can also be the order of message block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AMNe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ome variables that define the type of real-time running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ghest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6=rt_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highest-manager refers to the highest Activity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 node. Each ActivityManager in DUECA handles al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priority. The ActivityManager number 0 handles admini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among other jobs, all token creation, activity a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). In this case, the highest-numbered manager is number 3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ity managers for priority 0, 1, 2 and 3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If run-in-multiple-threads is true, each ActivityMana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read (i.e. they can run concurrently). This can be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then the activity managers all sh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and the highest manager gets a first shot at doing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The variable rt-sync-mode determines how the program syn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clock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variables are defined that control the tick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define tick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ick-time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increment is the step size with which the Ticker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integer) simulation time each time a time tick occur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base increment is one. The time step is the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, 500 microseconds in the example. This means that every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s, (i.e. 2000 times per second), the integ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incremented by 1. Per second, the integer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with a value of 2000. Now this number must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des, otherwise they can never keep synchronised. For a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50 Hz (time step of 20000 microseconds), the bas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-compatible-increment is used before th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Ticking in this phase is slow, and nodes try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other nodes to come in. This value has to at le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 the highest base increment used in the DUECA proces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the rate at which the nodes communicat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contains variables for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n this case IP multicas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cket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-address is the IP address of the interfac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other DUECA nodes, mc-address is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the communication, mc-port is the port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 is the maximum size of the IP packets tha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 The dueca-project script will try to guess the IP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it can guess wrong on computers with multipl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So verify that you have got the right IP addres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essages don't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.cnf file is a scheme program, so it can cont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Many of these programming statements creat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in DUECA that will later constitute the real-time progra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se together, a function "dueca-list"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ueca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eeded to keep all the DUECA object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assembled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use of this function is deferred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e main actions of the dueca.cnf script, which a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utines that are added to scheme from the C++ part of duec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ave a C++ counterpart that is executed as they occur i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of this section is always the same, there ar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in the creation of a DUEC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with the objec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Objec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no-of-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e object manager needs the node id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. The ObjectManager is the DUECA object that issues all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s in a DUECA node. It starts by issuing an ID t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to the only object that is not created by the scheme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interpreter that reads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bject that is being created is the "Environment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rols the global flow of the DUECA program,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controls the activity mana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graphic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it needs to know whether the node will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how many activity managers to make and what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some priority specification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mm-p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riority-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following step concerns the creation of packers,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cker manager. Before a channel can send data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it needs to know who will handle the data sending. Pack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prepare data for sending to other nodes. They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ending. Unpackers take data that comes i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and distribute it over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l-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s and unpackers must be used as arguments for othe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therefore they are "bound to" scheme variables.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is made, with make-packer. The make-packer routine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n its corresponding unpacker is ma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npacker. The unpacker needs one argument,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specification (a PrioritySpec object in c++)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Here this activity has priority 1,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bject that is made is a fill packer. A Fill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G objects, that may take a while to transmit. The fill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pare bandwith on the communication to send its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therefore arrive a bit late. The simulation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ny such big objects, but logging of the activities (by DUE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ll packer. The fill packer takes the maximum size of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cts as an argument, in this case 128 kB. Then the fill un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This takes a priority as argument (the administrati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) and the maximum size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been laid out to also work on SCRAMNet set-up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lternative configuration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ers made, we now make a packer manager. This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maintains an inventory of which packer to use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You may have several ways of transporting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but in this case it is pretty simple. All bulk data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s packed by the fill packer, and all normal and high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packed by the normal packer. The packer manager keep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f the packers for each 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o-of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cker-manag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e make-packer-manager function repeatedl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 set as its argument. These are construct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packer-set, which takes three arguments, the bulk pack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er and the high-priority packer. The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that corresponds with the node itself (node 1, s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) is ignored, because data to the node itself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and sent. Note that it is OK to add a few extra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This set-up is valid for up to 8 nodes, if you use more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ck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ext the channel manager is created. The channel manag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hannel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ake-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hen scramnet is being used, the fill unpacker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fter the ChannelManager has been created, since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use-scram-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bulk-max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ow the "clock" of the DUECA node is created, the tic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t-syn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ticker function needs the base increment,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and the time step as arguments. The Ticker uses an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needs an ActivityManager for handling this activ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highest-manager indicates that the highest activit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ing the Tick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following step is the creation of the objects tha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other DUECA nodes. Here there are two op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thernet, the other with SCRAM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l packer, un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rguments have comments expl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ep 7 is not a really complicated step. In this step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Environment object, and DUECA starts running its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ti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different classes and their Scheme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\ref confref "Scheme call 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_mod Dueca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ueca.mod file for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ueca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lready been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example_model "section on the model configurati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. In short som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ntities are created with the function make-entity.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make-entity function to a scheme variab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t will be possible to use this schem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ation of the ent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my-entity (make-entity "my-entity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make-entity function takes as its argumen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hat has to be created, and one or more lists of mod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ty. Use the construction with the "if" func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. When the test in the if statement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turns the list of your modules. In the other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mtpy list, '(list)'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pace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paceplane-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ke-module call takes the name of the module as a schem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fter the quote '), the part name (as a string) and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its minimum arguments. All additional argument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an argument name and the argument itself, thes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he same as thos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quick_further "parameter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scheme parameters must be conver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paramete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et of models one will usually find in the configuration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 modules. These create a control window on the no 0 n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user the opportunity to control the DUECA/DUSIME.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the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dueca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duec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are normal modules. The dusime modul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ogic for all modules that are derived from Simulation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dwareModule. It coordinates state transitions between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, collects reports about the transition and keeps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tree. The dueca-view module presents this tree,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for the DUECA part (which actually start and stop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) and the control buttons for DUSIME, which control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is running in. It also presents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all nodes, and an overview of the status of all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is interface, there is another possibility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the simulation. The DUSIME module opens a channel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send requests for simulation state chang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se state changes, create a token to writ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In your 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usim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mStateRequest.h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Class: public SimulationModule // or Module, Hardware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ChannelWriteToken&lt;SimStateRequest&gt;   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the chann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(getId(), NameSet("dusime", "SimStateRequest", "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Distribution::NO_OPIN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for a transition to HoldCurrent, which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either the Advance or Replay mode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transition to Advance, which will be granted i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HoldCurrent. There is no confirmation on the request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your module can detect (i.e. a different Simulatio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ition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dvice Some Ad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ueca.cnf and a dueca.mod file for a DUECA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a single node is usually just a matter of som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pasting. Making a configuration for a full-b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multiple nodes can be a tricky job. I know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takes me several passes to get the configuration right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roach to this is to take things one step at a time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ngle node that runs your application as you develop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other node to it, but don't assign it any modules yet. 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all right, move the appropriate modules over.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de, move the modules, and so on. If everything goe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takes you 2n iterations. And if something does no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know which node is giving you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