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keyconcept DUECA ke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node N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is meant for running a real-time program on a set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its simplest form there is only one such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UECA program running on that computer. This is a DUECA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only one \em node. If you are using multipl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each computer runs a DUECA program, and you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nodes as there are computers in your set-up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veral DUECA programs on the same computer (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your DUECA developer, me, to test out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). Then each of these programs is also a DUEC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 DUECA can best be described as a "self-conta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a data transformation process". For examp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culates the dynamic motions of an aircraft.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st of their simulated world via channe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run within one node, it cannot be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entity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ose -- for example -- an aircaft model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, then that combined model is called an entity.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multiple entities, of the same type or of differ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cess. An entity may be distributed ove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ntity.png "Example flow diagram with three entities, two controlled by artificial intelligence (PH-ZUS and PH-ZO), and one with simulation controls (PH-LAB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channel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is the means of communication between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 A channel is specific for one type of data, but modul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nels to exchange data (and possibly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a different type of data). Two types of channel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hannel and event channel. The basic communication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nel is, in a conversation metaphor, of the following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king data from a stream channel; what is the value of xxx at time yy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king data from an event channel; give me the next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t or before time 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ding data over a stream channel; from time yyy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+step, your data will be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ding data over an event channel; at time yy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(an event), xxx is the assoc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introduction of DUECA 2.0, the two channe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implemented by one class, the "UnifiedChannel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write token (see below) for such a chann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he timing of the objects in the chann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ream or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accesstoken Access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not talk directly to a channel, instead, they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ken first. Access tokens are for either writing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) or reading (read token). When the access token is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annel is given as one of its parameters.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ooks up the channel, and keeps a permanent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When writing to the channel or reading it, the modu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activit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 a simulation normally has one main activit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reading the new input data, updating its stat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output data. This activity has to take plac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e.g. at 20 msec intervals for the calcul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\em conventional single-computer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you call a method or function that does the up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ment, normally after you called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new input data, and before the function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to the simulation hardware. As you distrib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computers, and when parts of the program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pdate rates, it becomes more difficul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you should start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ECA there is no "main loop" in which to insert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code at the proper points. Instead, each module h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gets called at the proper times by creating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n for that activity object, the module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nditions under which the activity should be ru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in the simulation this is normally when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 available. For a hardware module (one that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rdware, and should behave safely also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imulation fail to deliver their data, or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data) this is usually on the passing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pdate rate for the activity. If the update 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activity is called at the updat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, otherwise the specified update rate is force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any rates the incoming data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 DUECA simulation can be assembled by just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proper modules. The allocation of activity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dule and the specification of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should be run give  DUECA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ll activities in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timespec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UECA is discrete, it jumps forward in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 value in seconds represented by a step of one ("1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ation, can be queried from the Ticker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ach DUEC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 increments are of the foll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granule = dueca::Ticker::single()-&gt;getTimeGranu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the increments need not be 1, they can be b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 step of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_step = dueca::Ticker::single()-&gt;getTimeSt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time increments in a node are not always one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of two nodes; on one node a contro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run with an update rate of 2000 Hz. The basic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i.e. each 500 microsec the integer time value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second node has an update rate of 50 Hz,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in this node is 40. This means that every 20 msec (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time is increased by 40. The time step in this nod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, while the time granule is 500 microsec (0.0005 s)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nodes. All the nodes in a DUECA proces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granule, but they may have different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vent data is marked by one (integer) time, of the time cy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vent occurred. Events are assumed to have happe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oment in time. Stream data is always marked by a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", which has two times; the (integer) time of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ata becomes valid, and the time of the cyc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 longer valid. For example a time spec (10, 12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eam data is valid from 10*(time granule) to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!) 12*(time granule). Normally the stream data 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guous, so the next data will have time specification (12, 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(12, 20), anyhow, starting with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 Exceptions to this occur when the simu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for a while. DUECA internally also uses the clock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o the clocks and time always run on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ay be temporari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_periodic Periodic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or often, you want that a calculation i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For example the simulation of aircraft dynamic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0.01 s. Now, the input data for this calculation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livered at this update rate. If you simply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the input channels, then the activity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with which new data comes in on these input channel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\em periodic time specification, and feeding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 the dueca::Activity::setTimeSpec() member fun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dynamics update has to take place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rate at which the data 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