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492791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7295189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2117040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3069087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