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glar_panel - LED pane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r_panel - LED pane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         3-LED bitmap, n is 0 or 1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    Pause for 100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Pause for 500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Pause for 100msec if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Pause for 500msec if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Repeat previo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new glar_panel act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@TODO: Describe the purpose of this ac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actor_t *glar_panel = zactor_new (glar_pane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glar_panel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actor_destroy (&amp;glar_pa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able verbose logging of commands and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 (glar_panel, "VERBO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ock_wait (glar_pa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the glar_panel constructor as a zactor_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R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r_panel_actor (zsock_t *pipe, void *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R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r_panel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'@interface' section in './../src/glar_panel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t *glar_panel = zactor_new (glar_panel_actor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 (glar_panel, "VERBO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 (glar_panel, "100,010,001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 (glar_panel, "100.010.001.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lock_sleep (8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 (glar_panel, "111,000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destroy (&amp;glar_pa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