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 zyre - API wrapping one Zyre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yre does local area discovery and clustering. A Zyre node broadc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DP beacons, and connects to peers that it finds. This class wra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yre node with a message-based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coming events are zmsg_t messages delivered via the zyre_recv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The first frame defines the type of the message, and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provide further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fromnode name headers ipaddress: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peer has entered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SIVE fromnod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eer is being evasive (quiet for too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fromnod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eer has left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IN fromnode name grou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eer has joined a specific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 fromnode name grou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eer has joined a specific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SPER fromnode nam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eer has sent this nod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T fromnode name groupnam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eer has sent one of our group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HOUT and WHISPER the message is zero or more frames, and can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ZeroMQ message. In ENTER, the headers frame contains a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, see zhash_pack/un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join or leave a group, use the zyre_join and zyre_leav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a header value, use the zyre_set_header method. To sen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ingle peer, use zyre_whisper. To send a message to a group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yre_s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: allow multipar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lass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`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his is a stable class, and may not change except for emergenci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is provided in stable bui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onstructor, creates a new Zyre node. Note that until you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node it is silent and invisible to other nodes on the network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The node name is provided to other nodes during discovery. If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specify NULL, Zyre generates a randomized node name from the UU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EXPORT zyre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yre_new (const 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Destructor, destroys a Zyre node. When you destroy a nod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messages it is sending or receiving will be discarded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yre_destroy (zyre_t **self_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turn our node UUID string, after successful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EXPORT const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yre_uuid (zyre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turn our node name, after successful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EXPORT const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yre_name (zyre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t node header; these are provided to other nodes during dis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and come in each ENTER message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yre_set_header (zyre_t *self, const char *name, const char *format, ...) CHECK_PRINTF 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t verbose mode; this tells the node to log all traffic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all major events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yre_set_verbose (zyre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t UDP beacon discovery port; defaults to 5670, this call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hat so you can create independent clusters on the same network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e.g. development vs. production. Has no effect after zyre_start(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yre_set_port (zyre_t *self, int port_nb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t the peer evasiveness timeout, in milliseconds. Default is 5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his can be tuned in order to deal with expected network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and the response time expected by the application. This is t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the beacon interval and rate of messages received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yre_set_evasive_timeout (zyre_t *self, int interv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t the peer expiration timeout, in milliseconds. Default is 3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his can be tuned in order to deal with expected network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and the response time expected by the application. This is t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the beacon interval and rate of messages received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yre_set_expired_timeout (zyre_t *self, int interv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t UDP beacon discovery interval, in milliseconds. Default is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beacon exploration followed by pinging every 1,000 msecs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yre_set_interval (zyre_t *self, size_t interv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t network interface for UDP beacons. If you do not set this, CZMQ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hoose an interface for you. On boxes with several interfaces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specify which one you want to use, or strange things can happen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yre_set_interface (zyre_t *self, const char *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By default, Zyre binds to an ephemeral TCP port and broadcasts the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host name using UDP beaconing. When you call this method, Zyre will u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gossip discovery instead of UDP beaconing. You MUST set-up the gossi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rvice separately using zyre_gossip_bind() and _connect()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endpoint MUST be valid for both bind and connect operations.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inproc://, ipc://, or tcp:// transports (for tcp://, use an IP addres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that is meaningful to remote as well as local nodes). Returns 0 if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the bind was successful, else -1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EXP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yre_set_endpoint (zyre_t *self, const char *format, ...) CHECK_PRINTF 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t-up gossip discovery of other nodes. At least one node in the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must bind to a well-known gossip endpoint, so other nodes can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it. Note that gossip endpoints are completely distinct from Zyre nod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endpoints, and should not overlap (they can use the same transport)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yre_gossip_bind (zyre_t *self, const char *format, ...) CHECK_PRINTF 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t-up gossip discovery of other nodes. A node may connect 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other nodes, for redundancy paths. For details of the gossip networ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design, see the CZMQ zgossip class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yre_gossip_connect (zyre_t *self, const char *format, ...) CHECK_PRINTF 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tart node, after setting header values. When you start a no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begins discovery and connection. Returns 0 if OK, -1 if it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possible to start the node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EXP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yre_start (zyre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top node; this signals to other peers that this node will go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This is polite; however you can also just destroy the nod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stopping it.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yre_stop (zyre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Join a named group; after joining a group you can send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the group and all Zyre nodes in that group will receive them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EXP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yre_join (zyre_t *self, const char *grou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Leave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EXP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yre_leave (zyre_t *self, const char *grou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ceive next message from network; the message may be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message (ENTER, EXIT, JOIN, LEAVE) or data (WHISPER, SHOUT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Returns zmsg_t object, or NULL if interrupted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aller owns return value and must destroy it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EXPORT zmsg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yre_recv (zyre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nd message to single peer, specified as a UUI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Destroys message after sending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EXP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yre_whisper (zyre_t *self, const char *peer, zmsg_t **msg_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Send message to a named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Destroys message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EXP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yre_shout (zyre_t *self, const char *group, zmsg_t **msg_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nd formatted string to a single peer specified as UUI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EXP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yre_whispers (zyre_t *self, const char *peer, const char *format, ...) CHECK_PRINTF 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nd formatted string to a named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EXP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yre_shouts (zyre_t *self, const char *group, const char *format, ...) CHECK_PRINTF 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turn zlist of current peer 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aller owns return value and must destroy it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EXPORT zlist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yre_peers (zyre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turn zlist of current peers of this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aller owns return value and must destroy it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EXPORT zlist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yre_peers_by_group (zyre_t *self, const 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turn zlist of currently joined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aller owns return value and must destroy it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EXPORT zlist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yre_own_groups (zyre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turn zlist of groups known through connected pe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aller owns return value and must destroy it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EXPORT zlist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yre_peer_groups (zyre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turn the endpoint of a connected p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aller owns return value and must destroy it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EXPORT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yre_peer_address (zyre_t *self, const char *pe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turn the value of a header of a conected p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Returns null if peer or key doesn't exits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aller owns return value and must destroy it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EXPORT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yre_peer_header_value (zyre_t *self, const char *peer, const 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turn socket for talking to the Zyre node, for p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EXPORT zsock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yre_socket (zyre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Print zyre node information to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yre_print (zyre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turn the Zyre version for run-time API detection;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major * 10000 + minor * 100 + patch, as a single integ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EXPORT uint64_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yre_version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lf test of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yre_test (bool verbo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``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lass self test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`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We'll use inproc gossip discovery so that this works without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int64_t version = zyre_version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(version / 10000) % 100 == ZYRE_VERSION_MAJ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(version / 100) % 100 == ZYRE_VERSION_MIN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version % 100 == ZYRE_VERSION_PAT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reate two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t *node1 = zyre_new ("node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node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zyre_name (node1), "node1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set_header (node1, "X-HELLO", "Worl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ver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yre_set_verbose (node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t inproc endpoint for thi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c = zyre_set_endpoint (node1, "inproc://zyre-node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c =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t up gossip network for thi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gossip_bind (node1, "inproc://gossip-hu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zyre_start (node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c =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t *node2 = zyre_new ("node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node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zyre_name (node2), "node2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ver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yre_set_verbose (node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t inproc endpoint for thi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First, try to use existing name, it'll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zyre_set_endpoint (node2, "inproc://zyre-node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c == 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Now use available name and confirm that it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zyre_set_endpoint (node2, "inproc://zyre-node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c =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t up gossip network for thi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gossip_connect (node2, "inproc://gossip-hu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zyre_start (node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c =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neq (zyre_uuid (node1), zyre_uuid (node2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join (node1, "GLOBAL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join (node2, "GLOBAL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Give time for them to inter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lock_sleep (2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ver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yre_dump (node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list_t *peers = zyre_peers (node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pe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list_size (peers) ==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list_destroy (&amp;pe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join (node1, "node1 group of on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join (node2, "node2 group of on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Give them time to join thei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lock_sleep (2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list_t *own_groups = zyre_own_groups (node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own_group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list_size (own_groups) ==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list_destroy (&amp;own_group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list_t *peer_groups = zyre_peer_groups (node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peer_group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list_size (peer_groups) ==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list_destroy (&amp;peer_group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value = zyre_peer_header_value (node2, zyre_uuid (node1), "X-HELL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value, "World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tr_free (&amp;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One node shouts to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shouts (node1, "GLOBAL", "Hello, Worl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cond node should receive ENTER, JOIN, and S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sg_t *msg = zyre_recv (node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command = zmsg_popstr (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command, "ENT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tr_free (&amp;comma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msg_size (msg) ==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peerid = zmsg_popstr (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name = zmsg_popstr (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name, "node1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tr_free (&amp;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frame_t *headers_packed = zmsg_pop (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address = zmsg_popstr (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endpoint = zyre_peer_address (node2, peer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address, endpoin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tr_free (&amp;peer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tr_free (&amp;endpo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tr_free (&amp;addr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headers_pack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hash_t *headers = zhash_unpack (headers_pack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head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frame_destroy (&amp;headers_pack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(char *) zhash_lookup (headers, "X-HELLO"), "World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hash_destroy (&amp;head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sg_destroy (&amp;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 = zyre_recv (node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= zmsg_popstr (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command, "JOIN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tr_free (&amp;comma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msg_size (msg) ==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sg_destroy (&amp;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 = zyre_recv (node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= zmsg_popstr (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command, "JOIN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tr_free (&amp;comma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msg_size (msg) ==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sg_destroy (&amp;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 = zyre_recv (node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= zmsg_popstr (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command, "SHOUT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tr_free (&amp;comma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sg_destroy (&amp;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stop (node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 = zyre_recv (node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= zmsg_popstr (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command, "STOP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tr_free (&amp;comma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sg_destroy (&amp;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stop (node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destroy (&amp;node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destroy (&amp;node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``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